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951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MODELLO F -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innovo di atti abilitativi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Si usa p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La presente dichiarazione va presentata quale modello a sé stante, e si applica per tutti i titoli abilitativi per i quali la norma di settore prevede una validità temporale determinata e la possibilità di rinnovo alla scadenza. In assenza di variazioni, il titolo abilitativo si intende rinnovato dal momento di presentazione della presente dichiarazio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  <w:lang w:eastAsia="ar-SA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Il rinnovo non è applicabile ai titoli abilitativi edilizi e a quelli esclusi dalla competenza del SUA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Per il rinnovo dell’Autorizzazione Unica Ambientale (AUA) occorre compilare una DUAAP completa e avviare un procedimento in conferenza di servizi</w:t>
            </w:r>
          </w:p>
        </w:tc>
      </w:tr>
      <w:tr>
        <w:trPr>
          <w:trHeight w:val="869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[Riservato all’ufficio SUAP] Il presente modello comporta l’attivazione degli endoprocedimenti corrispondenti ai titoli abilitativi oggetto di rinnov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40" w:after="4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.le</w:t>
      </w:r>
    </w:p>
    <w:p>
      <w:pPr>
        <w:pStyle w:val="Normal"/>
        <w:spacing w:before="40" w:after="4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tello Unico per le Attività Produttive</w:t>
      </w:r>
    </w:p>
    <w:p>
      <w:pPr>
        <w:pStyle w:val="Normal"/>
        <w:spacing w:before="40" w:after="40"/>
        <w:ind w:left="5463" w:firstLine="2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 NUORO</w:t>
      </w:r>
    </w:p>
    <w:p>
      <w:pPr>
        <w:pStyle w:val="Normal"/>
        <w:spacing w:before="40" w:after="40"/>
        <w:ind w:left="5463" w:firstLine="201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i/>
          <w:i/>
          <w:color w:val="FFFFFF"/>
          <w:sz w:val="20"/>
          <w:szCs w:val="20"/>
        </w:rPr>
      </w:pPr>
      <w:r>
        <w:rPr>
          <w:rFonts w:cs="Arial" w:ascii="Arial" w:hAnsi="Arial"/>
          <w:i/>
          <w:color w:val="FFFFFF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708"/>
        <w:gridCol w:w="173"/>
        <w:gridCol w:w="74"/>
        <w:gridCol w:w="13"/>
        <w:gridCol w:w="2575"/>
        <w:gridCol w:w="901"/>
        <w:gridCol w:w="1402"/>
        <w:gridCol w:w="72"/>
      </w:tblGrid>
      <w:tr>
        <w:trPr/>
        <w:tc>
          <w:tcPr>
            <w:tcW w:w="978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. Dati dell’interessat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SOTTOSCRITT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9" w:hRule="atLeast"/>
        </w:trPr>
        <w:tc>
          <w:tcPr>
            <w:tcW w:w="4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49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 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978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   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978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ttadinanza  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978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stremi del documen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 soggiorno </w:t>
            </w:r>
            <w:r>
              <w:rPr>
                <w:rFonts w:cs="Arial" w:ascii="Arial" w:hAnsi="Arial"/>
                <w:i/>
                <w:sz w:val="16"/>
                <w:szCs w:val="16"/>
              </w:rPr>
              <w:t>(se cittadino non U.E.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8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z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  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25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</w:t>
            </w:r>
          </w:p>
        </w:tc>
        <w:tc>
          <w:tcPr>
            <w:tcW w:w="2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 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747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  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9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o  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</w:t>
            </w:r>
          </w:p>
        </w:tc>
        <w:tc>
          <w:tcPr>
            <w:tcW w:w="4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lulare   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3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</w:t>
            </w:r>
          </w:p>
        </w:tc>
        <w:tc>
          <w:tcPr>
            <w:tcW w:w="5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  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qualità di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6_3422654906"/>
            <w:bookmarkStart w:id="1" w:name="__Fieldmark__16_342265490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tolare della ditta individuale</w:t>
            </w:r>
          </w:p>
        </w:tc>
        <w:tc>
          <w:tcPr>
            <w:tcW w:w="5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7_3422654906"/>
            <w:bookmarkStart w:id="3" w:name="__Fieldmark__17_342265490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egale rappresentante della persona giuridica sotto specificat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978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nominazione  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9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giuridic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.r.l., s.a.s., s.p.a., consorzio, ecc.)  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</w:t>
            </w:r>
          </w:p>
        </w:tc>
        <w:tc>
          <w:tcPr>
            <w:tcW w:w="4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I.V.A.</w:t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9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legal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  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 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</w:t>
            </w:r>
          </w:p>
        </w:tc>
        <w:tc>
          <w:tcPr>
            <w:tcW w:w="2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747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 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 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9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o    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</w:t>
            </w:r>
          </w:p>
        </w:tc>
        <w:tc>
          <w:tcPr>
            <w:tcW w:w="4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lulare   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3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  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5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    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critto presso la C.C.I.A.A. di  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 registro   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978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PEC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(Obbligatorio)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ai sensi e per gli effetti degli art. 46 e 47 del D.P.R. 445/2000, sotto la propria responsabilità e consapevole delle responsabilità penali ed amministrative conseguenti alle dichiarazioni  false o mendaci e di formazione o uso di atti falsi di cui agli artt. 75 e 76 del precitato D.P.R. 445/2000</w:t>
            </w:r>
          </w:p>
        </w:tc>
      </w:tr>
      <w:tr>
        <w:trPr>
          <w:trHeight w:val="237" w:hRule="atLeast"/>
        </w:trPr>
        <w:tc>
          <w:tcPr>
            <w:tcW w:w="98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CHIARA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nto contenuto nei seguenti quadri: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"/>
          <w:szCs w:val="2"/>
        </w:rPr>
      </w:pPr>
      <w:r>
        <w:rPr>
          <w:rFonts w:cs="Arial" w:ascii="Arial" w:hAnsi="Arial"/>
          <w:b/>
          <w:color w:val="FF0000"/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093"/>
        <w:gridCol w:w="2520"/>
        <w:gridCol w:w="1826"/>
      </w:tblGrid>
      <w:tr>
        <w:trPr>
          <w:trHeight w:val="271" w:hRule="atLeast"/>
        </w:trPr>
        <w:tc>
          <w:tcPr>
            <w:tcW w:w="9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2. Dati dei titoli abilitativi soggetti a rinnovo</w:t>
            </w:r>
          </w:p>
        </w:tc>
      </w:tr>
      <w:tr>
        <w:trPr>
          <w:trHeight w:val="397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enominazione del titolo abilitativo </w:t>
            </w:r>
            <w:r>
              <w:rPr>
                <w:rFonts w:cs="Arial" w:ascii="Arial" w:hAnsi="Arial"/>
                <w:i/>
                <w:sz w:val="16"/>
                <w:szCs w:val="16"/>
              </w:rPr>
              <w:t>(es. autorizzazione agli scarichi, classificazione struttura ricettiva, titoli abilitativi igienico-sanitari, CPI/SCIA di prevenzione incendi, ecc.)</w:t>
            </w:r>
          </w:p>
        </w:tc>
        <w:tc>
          <w:tcPr>
            <w:tcW w:w="3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remi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te competente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i scadenza</w:t>
            </w:r>
          </w:p>
        </w:tc>
      </w:tr>
      <w:tr>
        <w:trPr>
          <w:trHeight w:val="369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271" w:hRule="atLeast"/>
        </w:trPr>
        <w:tc>
          <w:tcPr>
            <w:tcW w:w="9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3. Dichiarazione di situazione non mutata</w:t>
            </w:r>
          </w:p>
        </w:tc>
      </w:tr>
      <w:tr>
        <w:trPr>
          <w:trHeight w:val="397" w:hRule="atLeast"/>
        </w:trPr>
        <w:tc>
          <w:tcPr>
            <w:tcW w:w="9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sottoscritto DICHIARA altresì</w:t>
            </w:r>
          </w:p>
        </w:tc>
      </w:tr>
      <w:tr>
        <w:trPr>
          <w:trHeight w:val="397" w:hRule="atLeast"/>
        </w:trPr>
        <w:tc>
          <w:tcPr>
            <w:tcW w:w="9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46_3422654906"/>
            <w:bookmarkStart w:id="5" w:name="__Fieldmark__46_342265490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e l’attività è attualmente in esercizio, e proseguirà senza variazioni di alcun genere rispetto alla situazione assentita con l’atto abilitativo riportato al precedente quadro 2, in ordine alle caratteristiche strutturali, impiantistiche ed alle modalità di esercizio</w:t>
            </w:r>
          </w:p>
        </w:tc>
      </w:tr>
      <w:tr>
        <w:trPr>
          <w:trHeight w:val="397" w:hRule="atLeast"/>
        </w:trPr>
        <w:tc>
          <w:tcPr>
            <w:tcW w:w="9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7_3422654906"/>
            <w:bookmarkStart w:id="7" w:name="__Fieldmark__47_342265490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e gli impianti tecnologici, i macchinari e le attrezzature installati presso l’impianto produttivo indicato al precedente quadro 1 non sono mutati rispetto alla situazione assentita, che sono in perfetta efficienza e in buono stato di conservazione</w:t>
            </w:r>
          </w:p>
        </w:tc>
      </w:tr>
      <w:tr>
        <w:trPr>
          <w:trHeight w:val="397" w:hRule="atLeast"/>
        </w:trPr>
        <w:tc>
          <w:tcPr>
            <w:tcW w:w="9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8_3422654906"/>
            <w:bookmarkStart w:id="9" w:name="__Fieldmark__48_342265490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 impegnarsi a comunicare tempestivamente al SUAP e per esso all’Ente competente ogni variazione qualitativa e quantitativa del ciclo produttivo, degli impianti e delle attrezzature utilizzate, al fine di provvedere all’aggiornamento del titolo abilitativo di cui trattasi.</w:t>
            </w:r>
          </w:p>
        </w:tc>
      </w:tr>
      <w:tr>
        <w:trPr>
          <w:trHeight w:val="397" w:hRule="atLeast"/>
        </w:trPr>
        <w:tc>
          <w:tcPr>
            <w:tcW w:w="9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9_3422654906"/>
            <w:bookmarkStart w:id="11" w:name="__Fieldmark__49_342265490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i essere consapevole che con la presente l’atto abilitativo si intende rinnovato per ulteriori: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i/>
                <w:color w:val="FF0000"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b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N.B. : In caso di variazioni rispetto alla situazione assentita, non è possibile avvalersi della facoltà di rinnovo mediante la presentazione del presente modello. Sarà infatti necessario acquisire un nuovo titolo abilitativo, presentando la DUAAP corredata da nuove dichiarazioni di conformità a firma di tecnici abilitati, secondo le procedure ordina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360"/>
      </w:tblGrid>
      <w:tr>
        <w:trPr>
          <w:trHeight w:val="340" w:hRule="atLeast"/>
        </w:trPr>
        <w:tc>
          <w:tcPr>
            <w:tcW w:w="9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4. Allegati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51_3422654906"/>
            <w:bookmarkStart w:id="13" w:name="__Fieldmark__51_3422654906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icevuta del versamento dei diritti di segreteria, nella misura di € 40,00 da versare sul c/c postale n° 10519080 intestato a “Comune di Nuoro – Servizio Tesoreria”, causale “Diritti di segreteria SUAP” </w:t>
            </w:r>
          </w:p>
        </w:tc>
      </w:tr>
      <w:tr>
        <w:trPr>
          <w:trHeight w:val="340" w:hRule="atLeast"/>
        </w:trPr>
        <w:tc>
          <w:tcPr>
            <w:tcW w:w="9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erificare, presso il SUAP e l’Ente competente per i titoli abilitativi soggetti a rinnovo, la necessità di inoltrare uno o più allega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340" w:hRule="atLeast"/>
        </w:trPr>
        <w:tc>
          <w:tcPr>
            <w:tcW w:w="9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5. Note</w:t>
            </w:r>
          </w:p>
        </w:tc>
      </w:tr>
      <w:tr>
        <w:trPr>
          <w:trHeight w:val="1553" w:hRule="atLeast"/>
        </w:trPr>
        <w:tc>
          <w:tcPr>
            <w:tcW w:w="9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" w:hRule="atLeast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6. Data e firma</w:t>
            </w:r>
          </w:p>
        </w:tc>
      </w:tr>
      <w:tr>
        <w:trPr>
          <w:trHeight w:val="340" w:hRule="atLeast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ogo e data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</w:t>
            </w:r>
          </w:p>
        </w:tc>
      </w:tr>
      <w:tr>
        <w:trPr>
          <w:trHeight w:val="826" w:hRule="atLeast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firstLine="59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irma dell’interessa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iportare da tastiera il nominativo del firmatari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</w:t>
            </w: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tique Olive" w:hAnsi="Antique Olive" w:cs="Antique Olive"/>
          <w:bCs/>
          <w:i/>
          <w:i/>
          <w:sz w:val="16"/>
          <w:szCs w:val="16"/>
        </w:rPr>
      </w:pPr>
      <w:r>
        <w:rPr>
          <w:rFonts w:cs="Antique Olive" w:ascii="Antique Olive" w:hAnsi="Antique Olive"/>
          <w:bCs/>
          <w:i/>
          <w:sz w:val="16"/>
          <w:szCs w:val="16"/>
        </w:rPr>
        <w:t xml:space="preserve">N.B: Il presente documento, sottoscritto mediante firma digitale, costituisce ad ogni effetto di legge copia originale, con l’efficacia prevista dall’art. 21 del D.Lgs. 82/2005 e s.m.i.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ntique Olive" w:ascii="Antique Olive" w:hAnsi="Antique Olive"/>
          <w:bCs/>
          <w:i/>
          <w:sz w:val="16"/>
          <w:szCs w:val="16"/>
        </w:rPr>
        <w:t>Esso è inviato al SUAP esclusivamente per via telematica, non essendo prevista alcuna trasmissione di documentazione su supporto cartaceo.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05"/>
        <w:gridCol w:w="1450"/>
        <w:gridCol w:w="1699"/>
        <w:gridCol w:w="1757"/>
        <w:gridCol w:w="3280"/>
      </w:tblGrid>
      <w:tr>
        <w:trPr>
          <w:trHeight w:val="211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Allegato A - Dichiarazioni specifiche per il rinnovo periodico di un Certificato/SCIA di Prevenzione Incendi  </w:t>
            </w:r>
          </w:p>
        </w:tc>
      </w:tr>
      <w:tr>
        <w:trPr>
          <w:trHeight w:val="211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SOTTOSCRITTO</w:t>
            </w:r>
          </w:p>
        </w:tc>
      </w:tr>
      <w:tr>
        <w:trPr>
          <w:trHeight w:val="397" w:hRule="atLeast"/>
        </w:trPr>
        <w:tc>
          <w:tcPr>
            <w:tcW w:w="4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</w:t>
            </w: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</w:t>
            </w: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cui dati anagrafici completi sono indicati al precedente quadro 1, in qualità di responsabile dell’attività sotto specificata</w:t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apevole delle conseguenze penali e amministrative previste dagli artt. 75 e 76 del D.P.R. 445/2000 in caso di dichiarazioni mendaci e formazione o uso di atti falsi</w:t>
            </w:r>
          </w:p>
        </w:tc>
      </w:tr>
      <w:tr>
        <w:trPr>
          <w:trHeight w:val="211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</w:t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’assenza di variazione delle condizioni di sicurezza antincendio rispetto a quanto in precedenza segnalato, con le SCIA (o CPI o autorizzazione antincendio per le attività di cui all’art. 11, commi 5 e 6 del DPR 151/2011), di seguito indicate: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93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remi di presentazion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93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remi di presentazion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93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remi di presentazion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all’attività principale di seguito individuata: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po di attività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es. albergo, scuola, centrale termica, ecc.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rizzo complet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entificata con numero di pratica VV.F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ndividuata nell’elenco allegato al D.P.R. n° 151/2011 al seguente n./sottoclasse/ca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ttoclass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gori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 comprendente anche le attività di cui ai seguenti nn./sottoclasse/cat</w:t>
            </w:r>
          </w:p>
        </w:tc>
      </w:tr>
      <w:tr>
        <w:trPr>
          <w:trHeight w:val="369" w:hRule="atLeast"/>
        </w:trPr>
        <w:tc>
          <w:tcPr>
            <w:tcW w:w="3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ttoclass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gori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ttoclass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gori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ttoclass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gori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ttoclass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gori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 avere assolto gli obblighi gestionali connessi con l’esercizio dell’attività previsti dalla normativa vigente, nonché di aver osservato i divieti, le limitazioni e le prescrizioni delle disposizioni di prevenzione incendi e di sicurezza antincendio disciplinanti l’attività medesima</w:t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 aver adempiuto all’obbligo di mantenere in stato di efficienza i sistemi, gli impianti, i dispositivi, le attrezzature, rilevanti ai fini della sicurezza antincendi, e le altre misure di sicurezza antincendio adottate e di aver effettuato le verifiche di controllo e gli interventi di manutenzione in accordo alla regolamentazione vigente, a quanto indicato nelle pertinenti  norme tecniche  e nelle  istruzioni  di  uso e manutenzione del fabbricante e/o installatore</w:t>
            </w:r>
          </w:p>
        </w:tc>
      </w:tr>
      <w:tr>
        <w:trPr>
          <w:trHeight w:val="60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>A.1 – Asseverazione</w:t>
            </w:r>
          </w:p>
        </w:tc>
      </w:tr>
      <w:tr>
        <w:trPr>
          <w:trHeight w:val="369" w:hRule="atLeast"/>
        </w:trPr>
        <w:tc>
          <w:tcPr>
            <w:tcW w:w="166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re se</w:t>
            </w:r>
          </w:p>
        </w:tc>
        <w:tc>
          <w:tcPr>
            <w:tcW w:w="81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9_3422654906"/>
            <w:bookmarkStart w:id="15" w:name="__Fieldmark__79_342265490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l sottoscritto allega asseverazione di cui all’art. 5 del Decreto del Ministro dell’Interno del 07.08.2012, a firma di professionista antincendio</w:t>
            </w:r>
          </w:p>
        </w:tc>
      </w:tr>
      <w:tr>
        <w:trPr>
          <w:trHeight w:val="369" w:hRule="atLeast"/>
        </w:trPr>
        <w:tc>
          <w:tcPr>
            <w:tcW w:w="166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0_3422654906"/>
            <w:bookmarkStart w:id="17" w:name="__Fieldmark__80_342265490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l sottoscritto 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n  allega asseverazione a firma di professionista antincendio, in quanto non sono presenti impianti finalizzati alla protezione attiva  antincendi né prodotti e sistemi per la protezione di parti o elementi portanti delle opere di costruzione finalizzati ad assicurare la prescritta  caratteristica di resistenza al fuoco</w:t>
            </w:r>
          </w:p>
        </w:tc>
      </w:tr>
      <w:tr>
        <w:trPr>
          <w:trHeight w:val="60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>A.2 – Allegati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ega la seguente documentazione ai fini delle modifiche di cui all’art. 4, comma 8, del Decreto del Ministro dell’Interno del 7.8.2012 (specificare di seguito numero e tipologia dei documenti allegati)</w:t>
            </w:r>
          </w:p>
        </w:tc>
      </w:tr>
      <w:tr>
        <w:trPr>
          <w:trHeight w:val="963" w:hRule="atLeast"/>
        </w:trPr>
        <w:tc>
          <w:tcPr>
            <w:tcW w:w="9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7"/>
        <w:gridCol w:w="2292"/>
        <w:gridCol w:w="1908"/>
        <w:gridCol w:w="2237"/>
        <w:gridCol w:w="24"/>
      </w:tblGrid>
      <w:tr>
        <w:trPr>
          <w:trHeight w:val="298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 xml:space="preserve">A.3 – Pagamento oneri e diritti  </w:t>
            </w:r>
            <w:r>
              <w:rPr>
                <w:rFonts w:cs="Arial" w:ascii="Arial" w:hAnsi="Arial"/>
                <w:b/>
                <w:i/>
                <w:color w:val="FF0000"/>
                <w:sz w:val="26"/>
                <w:szCs w:val="26"/>
              </w:rPr>
              <w:t>(sezione obbligatoria)</w:t>
            </w:r>
          </w:p>
        </w:tc>
      </w:tr>
      <w:tr>
        <w:trPr>
          <w:trHeight w:val="298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N.B: Per tutte le pratiche è obbligatorio compilare il presente quadro e allegare la ricevuta del versamento sotto indicato</w:t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portare di seguito l’indicazione delle attività soggette ai controlli di prevenzione incendi inerenti il progetto di cui trattasi (come indicate al quadro 4.1), indicando accanto a ciascuna l’importo del versamento, nella misura vigente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ità n°</w:t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ttoclasse / Categoria (*)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dovut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75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3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mento effettuato con il versamento n°</w:t>
            </w:r>
          </w:p>
        </w:tc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versamento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i sensi del d.lgs. 139/2006, il pagamento è stato effettuato sul c/c intestato alla tesoreria prov.le dello Stato di  </w:t>
            </w: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*) Al fine di definire il relativo importo, riportare il numero e la categoria corrispondente (B/C) individuata sulla base dell’elenco contenuto nell’allegato I del D.P.R. 01/08/2011 n° 151 e la sottoclasse di cui al Decreto del Ministro dell’Interno del 07/08/2012</w:t>
            </w:r>
          </w:p>
        </w:tc>
      </w:tr>
      <w:tr>
        <w:trPr>
          <w:trHeight w:val="278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>A.4 – Data e firma</w:t>
            </w:r>
          </w:p>
        </w:tc>
      </w:tr>
      <w:tr>
        <w:trPr>
          <w:trHeight w:val="340" w:hRule="atLeast"/>
        </w:trPr>
        <w:tc>
          <w:tcPr>
            <w:tcW w:w="98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ogo e data </w:t>
            </w: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8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umento da firmare digitalmente ai sensi del DPR.28 dicembre 2000, n. 445, e del D.Lgs. 7 marzo 2005, n. 82</w:t>
            </w:r>
          </w:p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40" w:after="40"/>
              <w:ind w:firstLine="638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ma dell’interessato</w:t>
            </w:r>
          </w:p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Riportare da tastiera il nominativo del firmatario </w:t>
            </w:r>
            <w:r>
              <w:rPr>
                <w:rFonts w:eastAsia="Wingdings" w:cs="Wingdings" w:ascii="Wingdings" w:hAnsi="Wingdings"/>
                <w:i/>
                <w:color w:val="000000"/>
                <w:sz w:val="16"/>
                <w:szCs w:val="16"/>
              </w:rPr>
              <w:t>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                                                </w:t>
            </w: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"/>
          <w:szCs w:val="2"/>
          <w:lang w:eastAsia="en-US"/>
        </w:rPr>
      </w:pPr>
      <w:r>
        <w:rPr>
          <w:rFonts w:eastAsia="Calibri" w:cs="Calibri" w:ascii="Calibri" w:hAnsi="Calibri"/>
          <w:sz w:val="2"/>
          <w:szCs w:val="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142"/>
        <w:gridCol w:w="955"/>
        <w:gridCol w:w="13"/>
        <w:gridCol w:w="2293"/>
        <w:gridCol w:w="282"/>
        <w:gridCol w:w="2375"/>
      </w:tblGrid>
      <w:tr>
        <w:trPr>
          <w:trHeight w:val="211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Allegato B – Asseverazione ai fini della attestazione di rinnovo periodico di conformità antincendio </w:t>
            </w:r>
            <w:r>
              <w:rPr>
                <w:rFonts w:cs="Arial" w:ascii="Arial" w:hAnsi="Arial"/>
                <w:i/>
                <w:sz w:val="20"/>
                <w:szCs w:val="20"/>
              </w:rPr>
              <w:t>(art. 5 del D.M. Interno 07/08/2012)</w:t>
            </w:r>
          </w:p>
        </w:tc>
      </w:tr>
      <w:tr>
        <w:trPr>
          <w:trHeight w:val="211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color w:val="0000FF"/>
                <w:sz w:val="26"/>
                <w:szCs w:val="26"/>
              </w:rPr>
              <w:t>Il presente allegato deve essere sottoscritto solo nei casi indicati al precedente quadro A.1</w:t>
            </w:r>
          </w:p>
        </w:tc>
      </w:tr>
      <w:tr>
        <w:trPr>
          <w:trHeight w:val="211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SOTTOSCRI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fessionista antincendio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f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Ing., Arch. Geom., ecc.)  </w:t>
            </w: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critto all’albo dell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di       </w:t>
            </w: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26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iscrizione   </w:t>
            </w: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negli elenchi del Min. dell’Interno di cui all’art. 16, c. 4 del D.Lgs. n° 139/2006, con codic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 </w:t>
            </w: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 </w:t>
            </w: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  </w:t>
            </w: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  </w:t>
            </w: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20_3422654906"/>
            <w:bookmarkStart w:id="19" w:name="__Fieldmark__120_342265490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Legale rappresentante della società   </w:t>
            </w:r>
          </w:p>
        </w:tc>
      </w:tr>
      <w:tr>
        <w:trPr>
          <w:trHeight w:val="397" w:hRule="atLeast"/>
        </w:trPr>
        <w:tc>
          <w:tcPr>
            <w:tcW w:w="48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 </w:t>
            </w: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</w:t>
            </w: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2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</w:t>
            </w: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397" w:hRule="atLeast"/>
        </w:trPr>
        <w:tc>
          <w:tcPr>
            <w:tcW w:w="747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   </w:t>
            </w: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2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 </w:t>
            </w: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397" w:hRule="atLeast"/>
        </w:trPr>
        <w:tc>
          <w:tcPr>
            <w:tcW w:w="49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o </w:t>
            </w: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49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lulare </w:t>
            </w: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</w:t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  </w:t>
            </w: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59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  </w:t>
            </w: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seguito dell’incarico conferitogli dal responsabile dell’attività di seguito specificata: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po di attività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es. albergo, scuola, centrale termica, ecc.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rizzo complet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ggetta ai controlli dei Vigili del Fuoco ai sensi dell’allegato I del DPR 151/2011, in relazione alla quale  è/sono stata/e presentata/e  la/e SCIA (e/o autorizzazione antincendio per le attività di cui all’art.11, commi 5 e 6, del DPR 01/08/2011 n.151):</w:t>
            </w:r>
          </w:p>
        </w:tc>
      </w:tr>
      <w:tr>
        <w:trPr>
          <w:trHeight w:val="369" w:hRule="atLeast"/>
        </w:trPr>
        <w:tc>
          <w:tcPr>
            <w:tcW w:w="37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presentazion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firma di (</w:t>
            </w:r>
            <w:r>
              <w:rPr>
                <w:rFonts w:cs="Arial" w:ascii="Arial" w:hAnsi="Arial"/>
                <w:i/>
                <w:sz w:val="16"/>
                <w:szCs w:val="16"/>
              </w:rPr>
              <w:t>responsabile dell’attività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7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presentazion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firma di (</w:t>
            </w:r>
            <w:r>
              <w:rPr>
                <w:rFonts w:cs="Arial" w:ascii="Arial" w:hAnsi="Arial"/>
                <w:i/>
                <w:sz w:val="16"/>
                <w:szCs w:val="16"/>
              </w:rPr>
              <w:t>responsabile dell’attività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 effettuato un sopralluogo presso l’indirizzo della medesima, verificando la presenza di impianti finalizzati alla protezione attiva antincendio e/o dei prodotti e sistemi per la protezione di parti o elementi portanti delle opere di costruzione, finalizzati ad assicurare la caratteristica di resistenza al fuoco, di seguito specificati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esecuzione del sopralluog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 xml:space="preserve">B.1 - Impianti  finalizzati alla protezione attiva antincend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on esclusione delle attrezzature mobili di estinzione)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37_3422654906"/>
            <w:bookmarkStart w:id="21" w:name="__Fieldmark__137_3422654906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Estinzione o controllo incendi/esplosioni, di tipo automatico e manuale, della seguente tipologia: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39_3422654906"/>
            <w:bookmarkStart w:id="23" w:name="__Fieldmark__139_3422654906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ntrollo del fumo e del calore, della seguente tipologia: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41_3422654906"/>
            <w:bookmarkStart w:id="25" w:name="__Fieldmark__141_3422654906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Rivelazione di fumo, calore, gas,incendio, della seguente tipologia: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43_3422654906"/>
            <w:bookmarkStart w:id="27" w:name="__Fieldmark__143_3422654906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egnalazioni e allarme incendio, della seguente tipologia: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5_3422654906"/>
            <w:bookmarkStart w:id="29" w:name="__Fieldmark__145_3422654906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Altro, specificare: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416"/>
        <w:gridCol w:w="10"/>
      </w:tblGrid>
      <w:tr>
        <w:trPr>
          <w:trHeight w:val="369" w:hRule="atLeast"/>
        </w:trPr>
        <w:tc>
          <w:tcPr>
            <w:tcW w:w="9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 xml:space="preserve">B.2 - Prodotti e sistemi per la protezione passiva di cui al D.M. 16.2.2007, punto a.3 dell’allegato, </w:t>
            </w:r>
            <w:r>
              <w:rPr>
                <w:rFonts w:cs="Arial" w:ascii="Arial" w:hAnsi="Arial"/>
                <w:b/>
                <w:i/>
                <w:color w:val="0000FF"/>
                <w:sz w:val="26"/>
                <w:szCs w:val="26"/>
              </w:rPr>
              <w:t>“Prodotti e sistemi per la protezione di parti o elementi portanti delle opere di costruzione”</w:t>
            </w:r>
          </w:p>
        </w:tc>
      </w:tr>
      <w:tr>
        <w:trPr>
          <w:trHeight w:val="369" w:hRule="atLeast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47_3422654906"/>
            <w:bookmarkStart w:id="31" w:name="__Fieldmark__147_3422654906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49_3422654906"/>
            <w:bookmarkStart w:id="33" w:name="__Fieldmark__149_3422654906"/>
            <w:bookmarkEnd w:id="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51_3422654906"/>
            <w:bookmarkStart w:id="35" w:name="__Fieldmark__151_3422654906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53_3422654906"/>
            <w:bookmarkStart w:id="37" w:name="__Fieldmark__153_3422654906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>B.3 - Asseverazione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ti i risultati dei controlli e delle verifiche effettuate, il sottoscritto</w:t>
            </w:r>
          </w:p>
        </w:tc>
      </w:tr>
      <w:tr>
        <w:trPr>
          <w:trHeight w:val="211" w:hRule="atLeast"/>
        </w:trPr>
        <w:tc>
          <w:tcPr>
            <w:tcW w:w="9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VERA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 per  gli impianti finalizzati alla protezione attiva antincendio e/o prodotti e sistemi  per la protezione passiva, sopra specificati,  sono garantiti i requisiti di efficienza e funzionalità.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 risultanze dei controlli e delle verifiche, nonché gli atti relativi alle modalità attraverso cui sono stati condotti i medesimi controlli/verifiche sono stati consegnati al responsabile dell’attività ed inseriti all’interno del fascicolo indicato nella segnalazione certificata di inizio attività.</w:t>
            </w:r>
          </w:p>
        </w:tc>
      </w:tr>
      <w:tr>
        <w:trPr>
          <w:trHeight w:val="369" w:hRule="atLeast"/>
        </w:trPr>
        <w:tc>
          <w:tcPr>
            <w:tcW w:w="9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>B.4 – Data e firma</w:t>
            </w:r>
          </w:p>
        </w:tc>
      </w:tr>
      <w:tr>
        <w:trPr>
          <w:trHeight w:val="340" w:hRule="atLeast"/>
        </w:trPr>
        <w:tc>
          <w:tcPr>
            <w:tcW w:w="9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ogo e data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umento da firmare digitalmente ai sensi del DPR.28 dicembre 2000, n. 445, e del D.Lgs. 7 marzo 2005, n. 82</w:t>
            </w:r>
          </w:p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40" w:after="40"/>
              <w:ind w:firstLine="638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ma del professionista</w:t>
            </w:r>
          </w:p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Riportare da tastiera il nominativo del firmatario </w:t>
            </w:r>
            <w:r>
              <w:rPr>
                <w:rFonts w:eastAsia="Wingdings" w:cs="Wingdings" w:ascii="Wingdings" w:hAnsi="Wingdings"/>
                <w:i/>
                <w:color w:val="000000"/>
                <w:sz w:val="16"/>
                <w:szCs w:val="16"/>
              </w:rPr>
              <w:t>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                                          </w:t>
            </w: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Cronologia degli aggiornamenti del modello: F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ata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odifica apporta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6/11/201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ggiunto il quadro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/06/201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Modificato il quadro 2 con l’indicazione del CPI o SCIA antincendio; Modificato il quadro 3 con l’indicazione della necessità eventuale di allegati; Eliminato il quadro 4 e sostituito con un campo note; aggiunti gli allegati A e B per i rinnovi di CPI / SCIA antincendi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3/07/201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Modificata l’intestazione, con l’indicazione dei casi in cui si applica e degli endoprocedimenti connessi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Eliminato il rimando alla compilazione del modello F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tique Olive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ab/>
      <w:tab/>
      <w:t xml:space="preserve">pag.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6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di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6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20"/>
        <w:szCs w:val="20"/>
      </w:rPr>
      <w:t>Comune di Nuoro – Sportello Unico per le Attività Produttive – suap@pec.comune.nuoro.i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0" w:leader="none"/>
      </w:tabs>
      <w:jc w:val="center"/>
      <w:outlineLvl w:val="6"/>
    </w:pPr>
    <w:rPr>
      <w:i/>
      <w:iCs/>
      <w:sz w:val="20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i/>
      <w:iCs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03:00Z</dcterms:created>
  <dc:creator>BOI MARCELLA</dc:creator>
  <dc:description/>
  <cp:keywords/>
  <dc:language>en-US</dc:language>
  <cp:lastModifiedBy>Massimo Puggioni</cp:lastModifiedBy>
  <dcterms:modified xsi:type="dcterms:W3CDTF">2014-02-19T12:35:00Z</dcterms:modified>
  <cp:revision>11</cp:revision>
  <dc:subject/>
  <dc:title>Spazio per la protocollazione / vidimazione</dc:title>
</cp:coreProperties>
</file>