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78"/>
      </w:tblGrid>
      <w:tr>
        <w:trPr>
          <w:trHeight w:val="1143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  <w:t>ALLEGATO A-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rFonts w:cs="Arial" w:ascii="Arial" w:hAnsi="Arial"/>
                <w:b/>
                <w:i/>
              </w:rPr>
              <w:t>ISTANZA DI VALUTAZIONE PROGETTO IN MATERIA DI PREVENZIONE INCENDI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Conforme al Mod. PIN1-201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usa per: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ttività soggette ai controlli di prevenzione incendi, indicate al DPR 151/2011, di tipo B e C (vedasi tabella al quadro 4.1)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l presente modello si utilizza esclusivamente per le verifiche su progetto; per la SCIA preventiva all’esercizio dell’attività, si utilizza il modello F20</w:t>
            </w:r>
          </w:p>
        </w:tc>
      </w:tr>
      <w:tr>
        <w:trPr>
          <w:trHeight w:val="1052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iCs/>
                <w:sz w:val="24"/>
                <w:szCs w:val="18"/>
                <w:u w:val="single"/>
              </w:rPr>
            </w:pPr>
            <w:r>
              <w:rPr>
                <w:rFonts w:cs="Arial" w:ascii="Arial" w:hAnsi="Arial"/>
                <w:i w:val="false"/>
                <w:iCs/>
                <w:sz w:val="24"/>
                <w:szCs w:val="18"/>
                <w:u w:val="single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[Riservato all’ufficio SUAP] Il presente modello comporta l’attivazione dei seguenti endoprocedimen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venzione incendi - Verifiche su progett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. Dati generali dell’intervento</w:t>
            </w:r>
          </w:p>
        </w:tc>
      </w:tr>
      <w:tr>
        <w:trPr>
          <w:trHeight w:val="397" w:hRule="atLeast"/>
        </w:trPr>
        <w:tc>
          <w:tcPr>
            <w:tcW w:w="9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  <w:t>Le dichiarazioni contenute in questo modello sono connesse a quelle riportate su tutti i documenti trasmessi al SUAP contestualmente al primo avvio della pratica e indicati nel modello di riepilogo, ovvero (per i casi di integrazioni successive) alla pratica indicata nel modello F9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851"/>
        <w:gridCol w:w="567"/>
        <w:gridCol w:w="1097"/>
        <w:gridCol w:w="13"/>
        <w:gridCol w:w="267"/>
        <w:gridCol w:w="607"/>
        <w:gridCol w:w="926"/>
        <w:gridCol w:w="775"/>
        <w:gridCol w:w="2273"/>
      </w:tblGrid>
      <w:tr>
        <w:trPr>
          <w:trHeight w:val="397" w:hRule="atLeast"/>
        </w:trPr>
        <w:tc>
          <w:tcPr>
            <w:tcW w:w="978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Il sottoscritto </w:t>
            </w: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 xml:space="preserve">(nome e cognome)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8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_2039438527"/>
            <w:bookmarkStart w:id="1" w:name="__Fieldmark__1_2039438527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I cui dati anagrafici completi sono contenuti nei restanti modelli componenti la pratica (mod. DUAAP)</w:t>
            </w:r>
          </w:p>
        </w:tc>
      </w:tr>
      <w:tr>
        <w:trPr>
          <w:trHeight w:val="397" w:hRule="atLeast"/>
        </w:trPr>
        <w:tc>
          <w:tcPr>
            <w:tcW w:w="978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2_2039438527"/>
            <w:bookmarkStart w:id="3" w:name="__Fieldmark__2_2039438527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I cui dati anagrafici completi sono riportati di seguito:</w:t>
            </w:r>
          </w:p>
        </w:tc>
      </w:tr>
      <w:tr>
        <w:trPr>
          <w:trHeight w:val="369" w:hRule="atLeast"/>
        </w:trPr>
        <w:tc>
          <w:tcPr>
            <w:tcW w:w="581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ogo e data di nascit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. fiscale   </w:t>
            </w: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92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di </w:t>
            </w: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</w:t>
            </w:r>
          </w:p>
        </w:tc>
        <w:tc>
          <w:tcPr>
            <w:tcW w:w="25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A.P.   </w:t>
            </w: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</w:t>
            </w:r>
          </w:p>
        </w:tc>
        <w:tc>
          <w:tcPr>
            <w:tcW w:w="2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    </w:t>
            </w: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751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  </w:t>
            </w: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 </w:t>
            </w: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qualità di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0_2039438527"/>
            <w:bookmarkStart w:id="5" w:name="__Fieldmark__10_203943852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tolare della ditta individuale</w:t>
            </w:r>
          </w:p>
        </w:tc>
        <w:tc>
          <w:tcPr>
            <w:tcW w:w="29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1_2039438527"/>
            <w:bookmarkStart w:id="7" w:name="__Fieldmark__11_203943852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egale rappresentante o procuratore  della persona giuridica sotto specificata</w:t>
            </w:r>
          </w:p>
        </w:tc>
        <w:tc>
          <w:tcPr>
            <w:tcW w:w="3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2_2039438527"/>
            <w:bookmarkStart w:id="9" w:name="__Fieldmark__12_203943852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ersona fisica proprietaria dell’immobile di seguito specificato</w:t>
            </w:r>
          </w:p>
        </w:tc>
      </w:tr>
      <w:tr>
        <w:trPr>
          <w:trHeight w:val="369" w:hRule="atLeast"/>
        </w:trPr>
        <w:tc>
          <w:tcPr>
            <w:tcW w:w="978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nominazione     </w:t>
            </w: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49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e legal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di      </w:t>
            </w: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</w:t>
            </w:r>
          </w:p>
        </w:tc>
        <w:tc>
          <w:tcPr>
            <w:tcW w:w="25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A.P.     </w:t>
            </w: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</w:t>
            </w:r>
          </w:p>
        </w:tc>
        <w:tc>
          <w:tcPr>
            <w:tcW w:w="2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   </w:t>
            </w:r>
            <w:r>
              <w:fldChar w:fldCharType="begin">
                <w:ffData>
                  <w:name w:val="Testo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751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 </w:t>
            </w:r>
            <w:r>
              <w:fldChar w:fldCharType="begin">
                <w:ffData>
                  <w:name w:val="Testo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</w:t>
            </w:r>
            <w:r>
              <w:fldChar w:fldCharType="begin">
                <w:ffData>
                  <w:name w:val="Testo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49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o    </w:t>
            </w:r>
            <w:r>
              <w:fldChar w:fldCharType="begin">
                <w:ffData>
                  <w:name w:val="Testo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</w:t>
            </w:r>
          </w:p>
        </w:tc>
        <w:tc>
          <w:tcPr>
            <w:tcW w:w="48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lulare  </w:t>
            </w:r>
            <w:r>
              <w:fldChar w:fldCharType="begin">
                <w:ffData>
                  <w:name w:val="Testo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32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</w:t>
            </w:r>
          </w:p>
        </w:tc>
        <w:tc>
          <w:tcPr>
            <w:tcW w:w="652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PEC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(obbligatorio)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8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HIEDE</w:t>
            </w:r>
          </w:p>
        </w:tc>
      </w:tr>
      <w:tr>
        <w:trPr>
          <w:trHeight w:val="397" w:hRule="atLeast"/>
        </w:trPr>
        <w:tc>
          <w:tcPr>
            <w:tcW w:w="978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l Comando Provinciale dei Vigili del Fuoco per il tramite del SUAP competente, ai sensi dell’art. 3 del DPR 01/08/2011 n. 151, di voler disporre la valutazione del progetto allegato, come di seguito individuato</w:t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Per lavori di</w:t>
            </w:r>
          </w:p>
        </w:tc>
        <w:tc>
          <w:tcPr>
            <w:tcW w:w="279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23_2039438527"/>
            <w:bookmarkStart w:id="11" w:name="__Fieldmark__23_2039438527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uovo insediamento</w:t>
            </w:r>
          </w:p>
        </w:tc>
        <w:tc>
          <w:tcPr>
            <w:tcW w:w="458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4_2039438527"/>
            <w:bookmarkStart w:id="13" w:name="__Fieldmark__24_2039438527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odifica attività esistente</w:t>
            </w:r>
          </w:p>
        </w:tc>
      </w:tr>
      <w:tr>
        <w:trPr>
          <w:trHeight w:val="780" w:hRule="atLeast"/>
        </w:trPr>
        <w:tc>
          <w:tcPr>
            <w:tcW w:w="978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lativi all’attività principale (descrizione): </w:t>
            </w:r>
            <w:r>
              <w:fldChar w:fldCharType="begin">
                <w:ffData>
                  <w:name w:val="Testo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2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a 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di  </w:t>
            </w:r>
            <w:r>
              <w:fldChar w:fldCharType="begin">
                <w:ffData>
                  <w:name w:val="Testo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A.P.   </w:t>
            </w:r>
            <w:r>
              <w:fldChar w:fldCharType="begin">
                <w:ffData>
                  <w:name w:val="Testo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</w:p>
        </w:tc>
        <w:tc>
          <w:tcPr>
            <w:tcW w:w="2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 </w:t>
            </w:r>
            <w:r>
              <w:fldChar w:fldCharType="begin">
                <w:ffData>
                  <w:name w:val="Testo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</w:tr>
      <w:tr>
        <w:trPr>
          <w:trHeight w:val="397" w:hRule="atLeast"/>
        </w:trPr>
        <w:tc>
          <w:tcPr>
            <w:tcW w:w="751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  </w:t>
            </w:r>
            <w:r>
              <w:fldChar w:fldCharType="begin">
                <w:ffData>
                  <w:name w:val="Testo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  </w:t>
            </w:r>
            <w:r>
              <w:fldChar w:fldCharType="begin">
                <w:ffData>
                  <w:name w:val="Testo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8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attività oggetto di valutazione sono individuate alle categorie specificate nel seguente quadro 4</w:t>
            </w:r>
          </w:p>
        </w:tc>
      </w:tr>
      <w:tr>
        <w:trPr>
          <w:trHeight w:val="397" w:hRule="atLeast"/>
        </w:trPr>
        <w:tc>
          <w:tcPr>
            <w:tcW w:w="978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A tal fine DICHIARA</w:t>
            </w:r>
          </w:p>
        </w:tc>
      </w:tr>
      <w:tr>
        <w:trPr>
          <w:trHeight w:val="397" w:hRule="atLeast"/>
        </w:trPr>
        <w:tc>
          <w:tcPr>
            <w:tcW w:w="978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Quanto contenuto nei seguenti quadri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955"/>
        <w:gridCol w:w="13"/>
        <w:gridCol w:w="2293"/>
        <w:gridCol w:w="282"/>
        <w:gridCol w:w="2303"/>
      </w:tblGrid>
      <w:tr>
        <w:trPr/>
        <w:tc>
          <w:tcPr>
            <w:tcW w:w="97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2. Dati del tecnico incaricato della sottoscrizione della documentazione tecnico – progettuale 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f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Ing., Arch. Geom., ecc.)  </w:t>
            </w:r>
            <w:r>
              <w:fldChar w:fldCharType="begin">
                <w:ffData>
                  <w:name w:val="Testo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scritto all’albo dell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di         </w:t>
            </w:r>
            <w:r>
              <w:fldChar w:fldCharType="begin">
                <w:ffData>
                  <w:name w:val="Testo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25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iscrizione  </w:t>
            </w:r>
            <w:r>
              <w:fldChar w:fldCharType="begin">
                <w:ffData>
                  <w:name w:val="Testo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48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  </w:t>
            </w:r>
            <w:r>
              <w:fldChar w:fldCharType="begin">
                <w:ffData>
                  <w:name w:val="Testo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48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  </w:t>
            </w:r>
            <w:r>
              <w:fldChar w:fldCharType="begin">
                <w:ffData>
                  <w:name w:val="Testo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</w:t>
            </w:r>
          </w:p>
        </w:tc>
      </w:tr>
      <w:tr>
        <w:trPr>
          <w:trHeight w:val="397" w:hRule="atLeast"/>
        </w:trPr>
        <w:tc>
          <w:tcPr>
            <w:tcW w:w="48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di   </w:t>
            </w:r>
            <w:r>
              <w:fldChar w:fldCharType="begin">
                <w:ffData>
                  <w:name w:val="Testo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25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A.P.  </w:t>
            </w:r>
            <w:r>
              <w:fldChar w:fldCharType="begin">
                <w:ffData>
                  <w:name w:val="Testo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2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  </w:t>
            </w:r>
            <w:r>
              <w:fldChar w:fldCharType="begin">
                <w:ffData>
                  <w:name w:val="Testo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</w:t>
            </w:r>
          </w:p>
        </w:tc>
      </w:tr>
      <w:tr>
        <w:trPr>
          <w:trHeight w:val="397" w:hRule="atLeast"/>
        </w:trPr>
        <w:tc>
          <w:tcPr>
            <w:tcW w:w="747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</w:t>
            </w:r>
            <w:r>
              <w:fldChar w:fldCharType="begin">
                <w:ffData>
                  <w:name w:val="Testo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</w:t>
            </w:r>
          </w:p>
        </w:tc>
        <w:tc>
          <w:tcPr>
            <w:tcW w:w="2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 </w:t>
            </w:r>
            <w:r>
              <w:fldChar w:fldCharType="begin">
                <w:ffData>
                  <w:name w:val="Testo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</w:tr>
      <w:tr>
        <w:trPr>
          <w:trHeight w:val="397" w:hRule="atLeast"/>
        </w:trPr>
        <w:tc>
          <w:tcPr>
            <w:tcW w:w="49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o    </w:t>
            </w:r>
            <w:r>
              <w:fldChar w:fldCharType="begin">
                <w:ffData>
                  <w:name w:val="Testo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</w:t>
            </w:r>
          </w:p>
        </w:tc>
        <w:tc>
          <w:tcPr>
            <w:tcW w:w="4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lulare     </w:t>
            </w:r>
            <w:r>
              <w:fldChar w:fldCharType="begin">
                <w:ffData>
                  <w:name w:val="Testo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</w:t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 </w:t>
            </w:r>
            <w:r>
              <w:fldChar w:fldCharType="begin">
                <w:ffData>
                  <w:name w:val="Testo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</w:p>
        </w:tc>
        <w:tc>
          <w:tcPr>
            <w:tcW w:w="58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  </w:t>
            </w:r>
            <w:r>
              <w:fldChar w:fldCharType="begin">
                <w:ffData>
                  <w:name w:val="Testo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PEC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(obbligatori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97" w:hRule="atLeast"/>
        </w:trPr>
        <w:tc>
          <w:tcPr>
            <w:tcW w:w="97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3. Fascicolo dell’attività</w:t>
            </w:r>
          </w:p>
        </w:tc>
      </w:tr>
      <w:tr>
        <w:trPr>
          <w:trHeight w:val="369" w:hRule="atLeast"/>
        </w:trPr>
        <w:tc>
          <w:tcPr>
            <w:tcW w:w="97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(per attività già esistenti)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Rif.to pratica VV.F n°:  </w:t>
            </w:r>
            <w:r>
              <w:fldChar w:fldCharType="begin">
                <w:ffData>
                  <w:name w:val="Testo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ndicare di seguito i precedenti atti di assenso in materia di prevenzione incendi, acquisiti per la medesima attività o per il medesimo impianto produttivo: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 atto (verifica su progetto, CPI, SCIA, Nulla Osta di fattibilità, verbale di verifica)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remi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97" w:hRule="atLeast"/>
          <w:cantSplit w:val="true"/>
        </w:trPr>
        <w:tc>
          <w:tcPr>
            <w:tcW w:w="9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4. Specifiche dell’attività</w:t>
            </w:r>
          </w:p>
        </w:tc>
      </w:tr>
      <w:tr>
        <w:trPr>
          <w:trHeight w:val="298" w:hRule="atLeast"/>
          <w:cantSplit w:val="true"/>
        </w:trPr>
        <w:tc>
          <w:tcPr>
            <w:tcW w:w="9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.1 – Individuazione attività soggette ai controlli di prevenzione incendi</w:t>
            </w:r>
          </w:p>
        </w:tc>
      </w:tr>
      <w:tr>
        <w:trPr>
          <w:trHeight w:val="397" w:hRule="atLeast"/>
          <w:cantSplit w:val="true"/>
        </w:trPr>
        <w:tc>
          <w:tcPr>
            <w:tcW w:w="9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arrare, nel seguente, elenco, tutti i casi che ricorrono e specificare gli elementi richiesti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23"/>
        <w:gridCol w:w="426"/>
        <w:gridCol w:w="3705"/>
        <w:gridCol w:w="508"/>
        <w:gridCol w:w="1543"/>
      </w:tblGrid>
      <w:tr>
        <w:trPr>
          <w:tblHeader w:val="true"/>
          <w:trHeight w:val="397" w:hRule="atLeast"/>
          <w:cantSplit w:val="true"/>
        </w:trPr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N°</w:t>
            </w:r>
          </w:p>
        </w:tc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Descrizione attività</w:t>
            </w:r>
          </w:p>
        </w:tc>
        <w:tc>
          <w:tcPr>
            <w:tcW w:w="41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Sottoclasse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Cat.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Specificare parametro dimensionale (potenza, superficie, posti letto, n° addetti, ecc.)</w:t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56_2039438527"/>
            <w:bookmarkStart w:id="15" w:name="__Fieldmark__56_2039438527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ove si producono e/o impiegano gas infiammabili e/o comburenti con quantità globali in ciclo superiori a  25 N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/h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58_2039438527"/>
            <w:bookmarkStart w:id="17" w:name="__Fieldmark__58_203943852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29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mpianti di compressione o di decompressione dei gas infiammabili e/o comburenti con potenzialità superiore a 50 Nm3/h, con esclusione dei sistemi di riduzione del gas naturale inseriti nelle reti di distribuzione con pressione di esercizio non superiore a 0,5 MPa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59_2039438527"/>
            <w:bookmarkStart w:id="19" w:name="__Fieldmark__59_203943852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abine di decompressione del gas naturale fino a 2,4 MPa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61_2039438527"/>
            <w:bookmarkStart w:id="21" w:name="__Fieldmark__61_2039438527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Tutti gli altri casi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23"/>
        <w:gridCol w:w="426"/>
        <w:gridCol w:w="3707"/>
        <w:gridCol w:w="508"/>
        <w:gridCol w:w="1541"/>
      </w:tblGrid>
      <w:tr>
        <w:trPr>
          <w:tblHeader w:val="true"/>
          <w:trHeight w:val="397" w:hRule="atLeast"/>
          <w:cantSplit w:val="true"/>
        </w:trPr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N°</w:t>
            </w:r>
          </w:p>
        </w:tc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Descrizione attività</w:t>
            </w:r>
          </w:p>
        </w:tc>
        <w:tc>
          <w:tcPr>
            <w:tcW w:w="41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Sottoclasse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Cat.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Specificare parametro dimensionale (potenza, superficie, posti letto, n° addetti, ecc.)</w:t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62_2039438527"/>
            <w:bookmarkStart w:id="23" w:name="__Fieldmark__62_2039438527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29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ianti di riempimento, depositi, rivendite di gas infiammabili in recipienti mobili: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compressi con capacità geometrica complessiva superiore o uguale a 0,75 mc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63_2039438527"/>
            <w:bookmarkStart w:id="25" w:name="__Fieldmark__63_2039438527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ivendite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65_2039438527"/>
            <w:bookmarkStart w:id="27" w:name="__Fieldmark__65_2039438527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positi fino a 10 mc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66_2039438527"/>
            <w:bookmarkStart w:id="29" w:name="__Fieldmark__66_2039438527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positi con oltre 10 mc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67_2039438527"/>
            <w:bookmarkStart w:id="31" w:name="__Fieldmark__67_2039438527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Impianti di riempimento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disciolti o liquefatti per quantitativi in massa complessivi superiori o uguali a 75 kg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positi di GPL fino a 300 kg 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68_2039438527"/>
            <w:bookmarkStart w:id="33" w:name="__Fieldmark__68_2039438527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ivendite di GPL 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69_2039438527"/>
            <w:bookmarkStart w:id="35" w:name="__Fieldmark__69_2039438527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positi di GPL da 300 kg a 1000 kg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70_2039438527"/>
            <w:bookmarkStart w:id="37" w:name="__Fieldmark__70_2039438527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positi di gas diversi dal GPL fino a 1000 kg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71_2039438527"/>
            <w:bookmarkStart w:id="39" w:name="__Fieldmark__71_2039438527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positi di GPL con oltre 1000 kg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72_2039438527"/>
            <w:bookmarkStart w:id="41" w:name="__Fieldmark__72_2039438527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Impianti di riempimento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73_2039438527"/>
            <w:bookmarkStart w:id="43" w:name="__Fieldmark__73_2039438527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29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positi di gas infiammabili in serbatoi fissi: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 compressi per capacità geometrica complessiva superiore o uguale a 0, 75 m3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74_2039438527"/>
            <w:bookmarkStart w:id="45" w:name="__Fieldmark__74_2039438527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2 mc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76_2039438527"/>
            <w:bookmarkStart w:id="47" w:name="__Fieldmark__76_2039438527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oltre 2 mc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 disciolti o liquefatti per capacità geometrica complessiva superiore o uguale a 0,3 m3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Depositi di GPL fino a 5 mc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77_2039438527"/>
            <w:bookmarkStart w:id="49" w:name="__Fieldmark__77_2039438527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Depositi di gas diversi dal GPL fino a 5 mc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78_2039438527"/>
            <w:bookmarkStart w:id="51" w:name="__Fieldmark__78_2039438527"/>
            <w:bookmarkEnd w:id="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Depositi di GPL da 5 mc a 13 mc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79_2039438527"/>
            <w:bookmarkStart w:id="53" w:name="__Fieldmark__79_2039438527"/>
            <w:bookmarkEnd w:id="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Depositi di gas diversi dal GPL oltre 5 mc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80_2039438527"/>
            <w:bookmarkStart w:id="55" w:name="__Fieldmark__80_2039438527"/>
            <w:bookmarkEnd w:id="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Depositi di GPL oltre 13 mc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81_2039438527"/>
            <w:bookmarkStart w:id="57" w:name="__Fieldmark__81_2039438527"/>
            <w:bookmarkEnd w:id="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29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ositi di gas comburenti compressi e/o liquefatti in serbatoi fissi e/o recipienti mobili per capacità geometrica complessiva superiore o uguale a 3 m3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82_2039438527"/>
            <w:bookmarkStart w:id="59" w:name="__Fieldmark__82_2039438527"/>
            <w:bookmarkEnd w:id="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10 m3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84_2039438527"/>
            <w:bookmarkStart w:id="61" w:name="__Fieldmark__84_2039438527"/>
            <w:bookmarkEnd w:id="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10 m3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85_2039438527"/>
            <w:bookmarkStart w:id="63" w:name="__Fieldmark__85_2039438527"/>
            <w:bookmarkEnd w:id="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29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ti di trasporto e di distribuzione di gas infiammabili, compresi quelli di origine petrolifera o chimica, con esclusione delle reti di distribuzione e dei relativi impianti con pressione di esercizio non superiore a 0,5 MPa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o a 2,4 MPa limitatamente alle opere e gli impianti di trasporto di gas naturale con densità non superiore a 0,8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87_2039438527"/>
            <w:bookmarkStart w:id="65" w:name="__Fieldmark__87_2039438527"/>
            <w:bookmarkEnd w:id="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2,4 MPa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88_2039438527"/>
            <w:bookmarkStart w:id="67" w:name="__Fieldmark__88_2039438527"/>
            <w:bookmarkEnd w:id="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trali di produzione di idrocarburi liquidi e gassosi e di stoccaggio sotterraneo di gas naturale, piattaforme fisse e strutture fisse assimilabili, di perforazione e/o produzione di idrocarburi di cui al decreto del Presidente della Repubblica 24 maggio 1979, n. 886 ed al decreto legislativo 25 novembre 1996, n. 624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90_2039438527"/>
            <w:bookmarkStart w:id="69" w:name="__Fieldmark__90_2039438527"/>
            <w:bookmarkEnd w:id="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leodotti con diametro superiore a 100 mm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92_2039438527"/>
            <w:bookmarkStart w:id="71" w:name="__Fieldmark__92_2039438527"/>
            <w:bookmarkEnd w:id="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29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fficine e laboratori con saldatura e taglio dei metalli utilizzanti gas infiammabili e/o comburenti, con oltre 5 addetti alla mansione specifica di saldatura o taglio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93_2039438527"/>
            <w:bookmarkStart w:id="73" w:name="__Fieldmark__93_2039438527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10 addetti alla mansione specifica di saldatura o taglio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95_2039438527"/>
            <w:bookmarkStart w:id="75" w:name="__Fieldmark__95_2039438527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10 addetti alla mansione specifica di saldatura o taglio.</w:t>
            </w:r>
          </w:p>
        </w:tc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23"/>
        <w:gridCol w:w="438"/>
        <w:gridCol w:w="3711"/>
        <w:gridCol w:w="507"/>
        <w:gridCol w:w="6"/>
        <w:gridCol w:w="1525"/>
      </w:tblGrid>
      <w:tr>
        <w:trPr>
          <w:tblHeader w:val="true"/>
          <w:trHeight w:val="397" w:hRule="atLeast"/>
          <w:cantSplit w:val="true"/>
        </w:trPr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N°</w:t>
            </w:r>
          </w:p>
        </w:tc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Descrizione attività</w:t>
            </w:r>
          </w:p>
        </w:tc>
        <w:tc>
          <w:tcPr>
            <w:tcW w:w="41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Sottoclasse</w:t>
            </w:r>
          </w:p>
        </w:tc>
        <w:tc>
          <w:tcPr>
            <w:tcW w:w="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Cat.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Specificare parametro dimensionale (potenza, superficie, posti letto, n° addetti, ecc.)</w:t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96_2039438527"/>
            <w:bookmarkStart w:id="77" w:name="__Fieldmark__96_2039438527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29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ove si producono e/o impiegano, liquidi infiammabili e/o combustibili con punto di infiammabilità fino a 125 °C, con quantitativi globali in ciclo e/o in deposito superiori a 1 m3</w:t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97_2039438527"/>
            <w:bookmarkStart w:id="79" w:name="__Fieldmark__97_2039438527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50 mc</w:t>
            </w:r>
          </w:p>
        </w:tc>
        <w:tc>
          <w:tcPr>
            <w:tcW w:w="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3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99_2039438527"/>
            <w:bookmarkStart w:id="81" w:name="__Fieldmark__99_2039438527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50 mc</w:t>
            </w:r>
          </w:p>
        </w:tc>
        <w:tc>
          <w:tcPr>
            <w:tcW w:w="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3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00_2039438527"/>
            <w:bookmarkStart w:id="83" w:name="__Fieldmark__100_2039438527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29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per la preparazione di oli lubrificanti, oli diatermici e simili, con punto di infiammabilità superiore a 125 °C, con quantitativi globali in ciclo e/o in deposito superiori a 5 m3.</w:t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4" w:name="__Fieldmark__101_2039438527"/>
            <w:bookmarkStart w:id="85" w:name="__Fieldmark__101_2039438527"/>
            <w:bookmarkEnd w:id="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100 mc</w:t>
            </w:r>
          </w:p>
        </w:tc>
        <w:tc>
          <w:tcPr>
            <w:tcW w:w="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3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6" w:name="__Fieldmark__103_2039438527"/>
            <w:bookmarkStart w:id="87" w:name="__Fieldmark__103_2039438527"/>
            <w:bookmarkEnd w:id="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100 mc</w:t>
            </w:r>
          </w:p>
        </w:tc>
        <w:tc>
          <w:tcPr>
            <w:tcW w:w="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3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104_2039438527"/>
            <w:bookmarkStart w:id="89" w:name="__Fieldmark__104_2039438527"/>
            <w:bookmarkEnd w:id="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29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per la preparazione di oli lubrificanti, oli diatermici e simili, con punto di infiammabilità superiore a 125 °C, con quantitativi globali in ciclo e/o in deposito superiori a 5 m3.</w:t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quidi con punto di infiammabilità superiore a 65 °C per capacità geometrica complessiva compresa da 1 m3 a 9 m3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106_2039438527"/>
            <w:bookmarkStart w:id="91" w:name="__Fieldmark__106_2039438527"/>
            <w:bookmarkEnd w:id="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liquidi infiammabili e/o combustibili e/o lubrificanti e/o oli diatermici di qualsiasi derivazione per capacità geometrica complessiva compresa da 1 m3 a 50 m3, ad eccezione di quelli indicati al rigo precedente (A)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107_2039438527"/>
            <w:bookmarkStart w:id="93" w:name="__Fieldmark__107_2039438527"/>
            <w:bookmarkEnd w:id="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liquidi infiammabili e/o combustibili e/o lubrificanti e/o oli diatermici di qualsiasi derivazione per capacità geometrica complessiva superiore a 50 m3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108_2039438527"/>
            <w:bookmarkStart w:id="95" w:name="__Fieldmark__108_2039438527"/>
            <w:bookmarkEnd w:id="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3</w:t>
            </w:r>
          </w:p>
        </w:tc>
        <w:tc>
          <w:tcPr>
            <w:tcW w:w="29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ianti fissi di distribuzione carburanti per l’autotrazione, la nautica e l’aeronautica; contenitori – distributori rimovibili di carburanti liquidi: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Impianti di distribuzione carburanti liquidi</w:t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tori distributori rimovibili e non di carburanti liquidi fino a 9 mc con punto di infiammabilità superiore a 65 °C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110_2039438527"/>
            <w:bookmarkStart w:id="97" w:name="__Fieldmark__110_2039438527"/>
            <w:bookmarkEnd w:id="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olo liquidi combustibili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111_2039438527"/>
            <w:bookmarkStart w:id="99" w:name="__Fieldmark__111_2039438527"/>
            <w:bookmarkEnd w:id="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Tutti gli altri casi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Impianti fissi di distribuzione carburanti gassosi e di tipo misto (liquidi e gassosi)</w:t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112_2039438527"/>
            <w:bookmarkStart w:id="101" w:name="__Fieldmark__112_2039438527"/>
            <w:bookmarkEnd w:id="1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Tutti i casi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113_2039438527"/>
            <w:bookmarkStart w:id="103" w:name="__Fieldmark__113_2039438527"/>
            <w:bookmarkEnd w:id="1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4</w:t>
            </w:r>
          </w:p>
        </w:tc>
        <w:tc>
          <w:tcPr>
            <w:tcW w:w="29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fficine o laboratori per la verniciatura con vernici infiammabili e/o combustibili con oltre 5 addetti</w:t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114_2039438527"/>
            <w:bookmarkStart w:id="105" w:name="__Fieldmark__114_2039438527"/>
            <w:bookmarkEnd w:id="1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25 addetti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116_2039438527"/>
            <w:bookmarkStart w:id="107" w:name="__Fieldmark__116_2039438527"/>
            <w:bookmarkEnd w:id="1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25 addetti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8" w:name="__Fieldmark__117_2039438527"/>
            <w:bookmarkStart w:id="109" w:name="__Fieldmark__117_2039438527"/>
            <w:bookmarkEnd w:id="1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29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ositi e/o rivendite di alcoli con concentrazione superiore al 60% in volume di capacità geometrica superiore a 1 m3</w:t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o a 10 mc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0" w:name="__Fieldmark__119_2039438527"/>
            <w:bookmarkStart w:id="111" w:name="__Fieldmark__119_2039438527"/>
            <w:bookmarkEnd w:id="1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a 10 fino a 50 mc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120_2039438527"/>
            <w:bookmarkStart w:id="113" w:name="__Fieldmark__120_2039438527"/>
            <w:bookmarkEnd w:id="1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50 mc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121_2039438527"/>
            <w:bookmarkStart w:id="115" w:name="__Fieldmark__121_2039438527"/>
            <w:bookmarkEnd w:id="1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6</w:t>
            </w:r>
          </w:p>
        </w:tc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di estrazione con solventi infiammabili e raffinazione di oli e grassi vegetali ed animali, con quantitativi globali di solventi in ciclo e/o in deposito superiori a 0,5 m3</w:t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123_2039438527"/>
            <w:bookmarkStart w:id="117" w:name="__Fieldmark__123_2039438527"/>
            <w:bookmarkEnd w:id="1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7</w:t>
            </w:r>
          </w:p>
        </w:tc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ove si producono, impiegano o detengono sostanze esplodenti classificate come tali dal regolamento di esecuzione del testo unico delle leggi di pubblica sicurezza approvato con regio decreto 6 maggio 1940, n. 635, e successive modificazioni ed integrazioni.</w:t>
            </w:r>
          </w:p>
        </w:tc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9"/>
        <w:gridCol w:w="2907"/>
        <w:gridCol w:w="12"/>
        <w:gridCol w:w="6"/>
        <w:gridCol w:w="7"/>
        <w:gridCol w:w="425"/>
        <w:gridCol w:w="12"/>
        <w:gridCol w:w="5"/>
        <w:gridCol w:w="3690"/>
        <w:gridCol w:w="16"/>
        <w:gridCol w:w="17"/>
        <w:gridCol w:w="496"/>
        <w:gridCol w:w="18"/>
        <w:gridCol w:w="1509"/>
      </w:tblGrid>
      <w:tr>
        <w:trPr>
          <w:tblHeader w:val="true"/>
          <w:trHeight w:val="397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N°</w:t>
            </w:r>
          </w:p>
        </w:tc>
        <w:tc>
          <w:tcPr>
            <w:tcW w:w="29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Descrizione attività</w:t>
            </w:r>
          </w:p>
        </w:tc>
        <w:tc>
          <w:tcPr>
            <w:tcW w:w="416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Sottoclasse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Cat.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Specificare parametro dimensionale (potenza, superficie, posti letto, n° addetti, ecc.)</w:t>
            </w:r>
          </w:p>
        </w:tc>
      </w:tr>
      <w:tr>
        <w:trPr>
          <w:trHeight w:val="904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8" w:name="__Fieldmark__125_2039438527"/>
            <w:bookmarkStart w:id="119" w:name="__Fieldmark__125_2039438527"/>
            <w:bookmarkEnd w:id="1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8</w:t>
            </w:r>
          </w:p>
        </w:tc>
        <w:tc>
          <w:tcPr>
            <w:tcW w:w="293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sercizi di minuta vendita e/o depositi di sostanze esplodenti classificate come tali dal regolamento di esecuzione del testo unico delle leggi di pubblica sicurezza approvato con regio decreto 6 maggio 1940, n. 635, e successive modificazioni ed integrazioni. 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ercizi di vendita di artifici pirotecnici declassificati in “libera vendita” con quantitativi complessivi in vendita e/o deposito superiori a 500 kg, comprensivi degli imballaggi.</w:t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0" w:name="__Fieldmark__126_2039438527"/>
            <w:bookmarkStart w:id="121" w:name="__Fieldmark__126_2039438527"/>
            <w:bookmarkEnd w:id="1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sercizi di vendita di artifici pirotecnici declassificati in “libera vendita”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2" w:name="__Fieldmark__128_2039438527"/>
            <w:bookmarkStart w:id="123" w:name="__Fieldmark__128_2039438527"/>
            <w:bookmarkEnd w:id="1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sercizi di minuta vendita di sostanze esplodenti classificate come tali dal regolamento di esecuzione del testo unico delle leggi di pubblica sicurezza approvato con regio decreto 6 maggio 1940, n. 635, e successive modificazioni ed integrazioni.”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129_2039438527"/>
            <w:bookmarkStart w:id="125" w:name="__Fieldmark__129_2039438527"/>
            <w:bookmarkEnd w:id="1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9</w:t>
            </w:r>
          </w:p>
        </w:tc>
        <w:tc>
          <w:tcPr>
            <w:tcW w:w="29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ove si producono, impiegano o detengono sostanze instabili che possono dar luogo da sole a reazioni pericolose in presenza o non di catalizzatori ivi compresi i perossidi organici</w:t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131_2039438527"/>
            <w:bookmarkStart w:id="127" w:name="__Fieldmark__131_2039438527"/>
            <w:bookmarkEnd w:id="1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0</w:t>
            </w:r>
          </w:p>
        </w:tc>
        <w:tc>
          <w:tcPr>
            <w:tcW w:w="29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ove si producono, impiegano o detengono nitrati di ammonio, di metalli alcalini e alcolino-terrosi, nitrato di piombo e perossidi inorganici</w:t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8" w:name="__Fieldmark__133_2039438527"/>
            <w:bookmarkStart w:id="129" w:name="__Fieldmark__133_2039438527"/>
            <w:bookmarkEnd w:id="1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1</w:t>
            </w:r>
          </w:p>
        </w:tc>
        <w:tc>
          <w:tcPr>
            <w:tcW w:w="29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ove si producono, impiegano o detengono sostanze soggette all’accensione spontanea e/o sostanze che a contatto con l’acqua sviluppano gas infiammabili.</w:t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0" w:name="__Fieldmark__135_2039438527"/>
            <w:bookmarkStart w:id="131" w:name="__Fieldmark__135_2039438527"/>
            <w:bookmarkEnd w:id="1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2</w:t>
            </w:r>
          </w:p>
        </w:tc>
        <w:tc>
          <w:tcPr>
            <w:tcW w:w="29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ove si produce acqua ossigenata con concentrazione superiore al 60% di perossido di idrogeno</w:t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2" w:name="__Fieldmark__137_2039438527"/>
            <w:bookmarkStart w:id="133" w:name="__Fieldmark__137_2039438527"/>
            <w:bookmarkEnd w:id="1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3</w:t>
            </w:r>
          </w:p>
        </w:tc>
        <w:tc>
          <w:tcPr>
            <w:tcW w:w="29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ove si produce, impiega e/o detiene fosforo e/o sesquisolfuro di fosforo</w:t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4" w:name="__Fieldmark__139_2039438527"/>
            <w:bookmarkStart w:id="135" w:name="__Fieldmark__139_2039438527"/>
            <w:bookmarkEnd w:id="1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4</w:t>
            </w:r>
          </w:p>
        </w:tc>
        <w:tc>
          <w:tcPr>
            <w:tcW w:w="29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abilimenti ed impianti per la macinazione e la raffinazione dello zolfo; 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ositi di zolfo con potenzialità superiore a 10.000 kg</w:t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6" w:name="__Fieldmark__141_2039438527"/>
            <w:bookmarkStart w:id="137" w:name="__Fieldmark__141_2039438527"/>
            <w:bookmarkEnd w:id="1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29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bbriche di fiammiferi;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positi di fiammiferi con quantitativi in massa superiori a 500 kg</w:t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8" w:name="__Fieldmark__143_2039438527"/>
            <w:bookmarkStart w:id="139" w:name="__Fieldmark__143_2039438527"/>
            <w:bookmarkEnd w:id="1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6</w:t>
            </w:r>
          </w:p>
        </w:tc>
        <w:tc>
          <w:tcPr>
            <w:tcW w:w="29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ove si produce, impiega o detiene magnesio, elektron e altre leghe ad alto tenore di magnesio</w:t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0" w:name="__Fieldmark__145_2039438527"/>
            <w:bookmarkStart w:id="141" w:name="__Fieldmark__145_2039438527"/>
            <w:bookmarkEnd w:id="1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7</w:t>
            </w:r>
          </w:p>
        </w:tc>
        <w:tc>
          <w:tcPr>
            <w:tcW w:w="293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ulini per cereali ed altre macinazioni con potenzialità giornaliera superiore a 20.000 kg;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ositi di cereali e di altre macinazioni con quantitativi in massa superiori a 50.000 kg</w:t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2" w:name="__Fieldmark__146_2039438527"/>
            <w:bookmarkStart w:id="143" w:name="__Fieldmark__146_2039438527"/>
            <w:bookmarkEnd w:id="1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positi di cereali e di altre macinazioni fino a 100.000 kg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4" w:name="__Fieldmark__148_2039438527"/>
            <w:bookmarkStart w:id="145" w:name="__Fieldmark__148_2039438527"/>
            <w:bookmarkEnd w:id="1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positi di cereali e di altre macinazioni oltre 100.000 kg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6" w:name="__Fieldmark__149_2039438527"/>
            <w:bookmarkStart w:id="147" w:name="__Fieldmark__149_2039438527"/>
            <w:bookmarkEnd w:id="1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ulini per cereali ed altre macinazioni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8" w:name="__Fieldmark__150_2039438527"/>
            <w:bookmarkStart w:id="149" w:name="__Fieldmark__150_2039438527"/>
            <w:bookmarkEnd w:id="1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8</w:t>
            </w:r>
          </w:p>
        </w:tc>
        <w:tc>
          <w:tcPr>
            <w:tcW w:w="2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mpianti per l’essiccazione di cereali e di vegetali in genere con depositi di prodotto essiccato con quantitativi in massa superiori a 50.000 kg </w:t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0" w:name="__Fieldmark__152_2039438527"/>
            <w:bookmarkStart w:id="151" w:name="__Fieldmark__152_2039438527"/>
            <w:bookmarkEnd w:id="1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9</w:t>
            </w:r>
          </w:p>
        </w:tc>
        <w:tc>
          <w:tcPr>
            <w:tcW w:w="2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ove si producono surrogati del caffè</w:t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2" w:name="__Fieldmark__154_2039438527"/>
            <w:bookmarkStart w:id="153" w:name="__Fieldmark__154_2039438527"/>
            <w:bookmarkEnd w:id="1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2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uccherifici e raffinerie dello zucchero</w:t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4" w:name="__Fieldmark__156_2039438527"/>
            <w:bookmarkStart w:id="155" w:name="__Fieldmark__156_2039438527"/>
            <w:bookmarkEnd w:id="1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31</w:t>
            </w:r>
          </w:p>
        </w:tc>
        <w:tc>
          <w:tcPr>
            <w:tcW w:w="2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tifici e/o riserie con produzione giornaliera superiore a 50.000 kg</w:t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6" w:name="__Fieldmark__158_2039438527"/>
            <w:bookmarkStart w:id="157" w:name="__Fieldmark__158_2039438527"/>
            <w:bookmarkEnd w:id="1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32</w:t>
            </w:r>
          </w:p>
        </w:tc>
        <w:tc>
          <w:tcPr>
            <w:tcW w:w="2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ove si lavora e/o detiene foglia di tabacco con processi di essiccazione con oltre 100 addetti o con quantitativi globali in ciclo e/o in deposito superiori a 50.000 kg</w:t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8" w:name="__Fieldmark__160_2039438527"/>
            <w:bookmarkStart w:id="159" w:name="__Fieldmark__160_2039438527"/>
            <w:bookmarkEnd w:id="1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33</w:t>
            </w:r>
          </w:p>
        </w:tc>
        <w:tc>
          <w:tcPr>
            <w:tcW w:w="2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per la produzione della carta e dei cartoni e di allestimento di prodotti cartotecnici in genere con oltre 25 addetti o con materiale in lavorazione e/o in deposito superiore a 50.000 kg</w:t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0" w:name="__Fieldmark__162_2039438527"/>
            <w:bookmarkStart w:id="161" w:name="__Fieldmark__162_2039438527"/>
            <w:bookmarkEnd w:id="1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34</w:t>
            </w:r>
          </w:p>
        </w:tc>
        <w:tc>
          <w:tcPr>
            <w:tcW w:w="2925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positi di carta, cartoni e prodotti cartotecnici, archivi di materiale cartaceo, biblioteche, depositi per la cernita della carta usata, di stracci di cascami e di fibre tessili per l’industria della carta, con quantitativi in massa superiori a 5.000 kg.</w:t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2" w:name="__Fieldmark__163_2039438527"/>
            <w:bookmarkStart w:id="163" w:name="__Fieldmark__163_2039438527"/>
            <w:bookmarkEnd w:id="1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50.000 kg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4" w:name="__Fieldmark__165_2039438527"/>
            <w:bookmarkStart w:id="165" w:name="__Fieldmark__165_2039438527"/>
            <w:bookmarkEnd w:id="1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50.000 kg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6" w:name="__Fieldmark__166_2039438527"/>
            <w:bookmarkStart w:id="167" w:name="__Fieldmark__166_2039438527"/>
            <w:bookmarkEnd w:id="1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35</w:t>
            </w:r>
          </w:p>
        </w:tc>
        <w:tc>
          <w:tcPr>
            <w:tcW w:w="2925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, impianti, depositi ove si producono, impiegano e/o detengono carte fotografiche, calcografiche, eliografiche e cianografiche, pellicole cinematografiche, radiografiche e fotografiche con materiale in lavorazione e/o in deposito superiore a 5.000 kg</w:t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8" w:name="__Fieldmark__167_2039438527"/>
            <w:bookmarkStart w:id="169" w:name="__Fieldmark__167_2039438527"/>
            <w:bookmarkEnd w:id="1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positi fino a 20.000 kg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0" w:name="__Fieldmark__169_2039438527"/>
            <w:bookmarkStart w:id="171" w:name="__Fieldmark__169_2039438527"/>
            <w:bookmarkEnd w:id="1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Tutti gli altri casi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2" w:name="__Fieldmark__170_2039438527"/>
            <w:bookmarkStart w:id="173" w:name="__Fieldmark__170_2039438527"/>
            <w:bookmarkEnd w:id="1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36</w:t>
            </w:r>
          </w:p>
        </w:tc>
        <w:tc>
          <w:tcPr>
            <w:tcW w:w="2925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positi di legnami da costruzione e da lavorazione, di legna da ardere, di paglia, di fieno, di canne, di fascine, di carbone vegetale e minerale, di carbonella, di sughero e di altri prodotti affini con quantitativi in massa superiori a 50.000 kg con esclusione dei depositi all’aperto con distanze di sicurezza esterne superiori a 100 m</w:t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4" w:name="__Fieldmark__171_2039438527"/>
            <w:bookmarkStart w:id="175" w:name="__Fieldmark__171_2039438527"/>
            <w:bookmarkEnd w:id="1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500.000 kg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6" w:name="__Fieldmark__173_2039438527"/>
            <w:bookmarkStart w:id="177" w:name="__Fieldmark__173_2039438527"/>
            <w:bookmarkEnd w:id="1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500.000 kg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8" w:name="__Fieldmark__174_2039438527"/>
            <w:bookmarkStart w:id="179" w:name="__Fieldmark__174_2039438527"/>
            <w:bookmarkEnd w:id="1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37</w:t>
            </w:r>
          </w:p>
        </w:tc>
        <w:tc>
          <w:tcPr>
            <w:tcW w:w="2925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 laboratori per la lavorazione del legno con materiale in lavorazione e/o in deposito superiore a 5.000 kg</w:t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0" w:name="__Fieldmark__175_2039438527"/>
            <w:bookmarkStart w:id="181" w:name="__Fieldmark__175_2039438527"/>
            <w:bookmarkEnd w:id="1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50.000 kg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2" w:name="__Fieldmark__177_2039438527"/>
            <w:bookmarkStart w:id="183" w:name="__Fieldmark__177_2039438527"/>
            <w:bookmarkEnd w:id="1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50.000 kg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4" w:name="__Fieldmark__178_2039438527"/>
            <w:bookmarkStart w:id="185" w:name="__Fieldmark__178_2039438527"/>
            <w:bookmarkEnd w:id="1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38</w:t>
            </w:r>
          </w:p>
        </w:tc>
        <w:tc>
          <w:tcPr>
            <w:tcW w:w="2925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ove si producono, lavorano e/o detengono fibre tessili e tessuti naturali e artificiali, tele cerate, linoleum e altri prodotti affini, con quantitativi in massa superiori a 5.000 kg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6" w:name="__Fieldmark__179_2039438527"/>
            <w:bookmarkStart w:id="187" w:name="__Fieldmark__179_2039438527"/>
            <w:bookmarkEnd w:id="1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10.000 kg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8" w:name="__Fieldmark__181_2039438527"/>
            <w:bookmarkStart w:id="189" w:name="__Fieldmark__181_2039438527"/>
            <w:bookmarkEnd w:id="1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10.000 kg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0" w:name="__Fieldmark__182_2039438527"/>
            <w:bookmarkStart w:id="191" w:name="__Fieldmark__182_2039438527"/>
            <w:bookmarkEnd w:id="1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39</w:t>
            </w:r>
          </w:p>
        </w:tc>
        <w:tc>
          <w:tcPr>
            <w:tcW w:w="2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per la produzione di arredi, di abbigliamento, della lavorazione della pelle e calzaturifici, con oltre 25 addetti.</w:t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2" w:name="__Fieldmark__184_2039438527"/>
            <w:bookmarkStart w:id="193" w:name="__Fieldmark__184_2039438527"/>
            <w:bookmarkEnd w:id="1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40</w:t>
            </w:r>
          </w:p>
        </w:tc>
        <w:tc>
          <w:tcPr>
            <w:tcW w:w="2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per la preparazione del crine vegetale, della trebbia e simili, lavorazione della paglia, dello sparto e simili, lavorazione del sughero, con quantitativi in massa in lavorazione o in deposito superiori a 5.000 kg</w:t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4" w:name="__Fieldmark__186_2039438527"/>
            <w:bookmarkStart w:id="195" w:name="__Fieldmark__186_2039438527"/>
            <w:bookmarkEnd w:id="1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2925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atri e studi per le riprese cinematografiche e televisive</w:t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fino a 25 persone presenti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6" w:name="__Fieldmark__188_2039438527"/>
            <w:bookmarkStart w:id="197" w:name="__Fieldmark__188_2039438527"/>
            <w:bookmarkEnd w:id="1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a 25 a 100 persone presenti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8" w:name="__Fieldmark__189_2039438527"/>
            <w:bookmarkStart w:id="199" w:name="__Fieldmark__189_2039438527"/>
            <w:bookmarkEnd w:id="1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100 persone presenti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0" w:name="__Fieldmark__190_2039438527"/>
            <w:bookmarkStart w:id="201" w:name="__Fieldmark__190_2039438527"/>
            <w:bookmarkEnd w:id="2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42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boratori per la realizzazione di attrezzerie e scenografie, compresi i relativi depositi, di superficie complessiva superiore a 200 m2</w:t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2" w:name="__Fieldmark__191_2039438527"/>
            <w:bookmarkStart w:id="203" w:name="__Fieldmark__191_2039438527"/>
            <w:bookmarkEnd w:id="2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2.000 m2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4" w:name="__Fieldmark__193_2039438527"/>
            <w:bookmarkStart w:id="205" w:name="__Fieldmark__193_2039438527"/>
            <w:bookmarkEnd w:id="2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2.000 m2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6" w:name="__Fieldmark__194_2039438527"/>
            <w:bookmarkStart w:id="207" w:name="__Fieldmark__194_2039438527"/>
            <w:bookmarkEnd w:id="2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43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abilimenti ed impianti per la produzione, lavorazione e rigenerazione della gomma e/o laboratori di vulcanizzazione di oggetti di gomma, con quantitativi in massa superiori a 5.000 kg; 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ositi di prodotti della gomma, pneumatici e simili, con quantitativi in massa superiori a 10.000 kg</w:t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8" w:name="__Fieldmark__195_2039438527"/>
            <w:bookmarkStart w:id="209" w:name="__Fieldmark__195_2039438527"/>
            <w:bookmarkEnd w:id="2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positi fino a 50.000 kg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0" w:name="__Fieldmark__197_2039438527"/>
            <w:bookmarkStart w:id="211" w:name="__Fieldmark__197_2039438527"/>
            <w:bookmarkEnd w:id="2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positi oltre  50.000 kg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2" w:name="__Fieldmark__198_2039438527"/>
            <w:bookmarkStart w:id="213" w:name="__Fieldmark__198_2039438527"/>
            <w:bookmarkEnd w:id="2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tabilimenti ed impianti per la produzione, lavorazione e rigenerazione e/o laboratori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4" w:name="__Fieldmark__199_2039438527"/>
            <w:bookmarkStart w:id="215" w:name="__Fieldmark__199_2039438527"/>
            <w:bookmarkEnd w:id="2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44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, impianti, depositi ove si producono, lavorano e/o detengono materie plastiche, con quantitativi in massa superiori a 5.000 kg</w:t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6" w:name="__Fieldmark__200_2039438527"/>
            <w:bookmarkStart w:id="217" w:name="__Fieldmark__200_2039438527"/>
            <w:bookmarkEnd w:id="2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positi fino a 50.000 kg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8" w:name="__Fieldmark__202_2039438527"/>
            <w:bookmarkStart w:id="219" w:name="__Fieldmark__202_2039438527"/>
            <w:bookmarkEnd w:id="2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positi oltre  50.000 kg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0" w:name="__Fieldmark__203_2039438527"/>
            <w:bookmarkStart w:id="221" w:name="__Fieldmark__203_2039438527"/>
            <w:bookmarkEnd w:id="2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tabilimenti ed impianti ove si producono, lavorano e/o detengono materie plastiche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2" w:name="__Fieldmark__204_2039438527"/>
            <w:bookmarkStart w:id="223" w:name="__Fieldmark__204_2039438527"/>
            <w:bookmarkEnd w:id="2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45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ove si producono e lavorano resine sintetiche e naturali, fitofarmaci, coloranti organici e intermedi e prodotti farmaceutici con l’impiego di solventi ed altri prodotti infiammabili</w:t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4" w:name="__Fieldmark__205_2039438527"/>
            <w:bookmarkStart w:id="225" w:name="__Fieldmark__205_2039438527"/>
            <w:bookmarkEnd w:id="2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25 addetti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6" w:name="__Fieldmark__207_2039438527"/>
            <w:bookmarkStart w:id="227" w:name="__Fieldmark__207_2039438527"/>
            <w:bookmarkEnd w:id="2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25 addetti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8" w:name="__Fieldmark__208_2039438527"/>
            <w:bookmarkStart w:id="229" w:name="__Fieldmark__208_2039438527"/>
            <w:bookmarkEnd w:id="2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46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ositi di fitofarmaci e/o di concimi chimici a base di nitrati e/o fosfati con quantitativi in massa superiori a 50.000 kg</w:t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0" w:name="__Fieldmark__209_2039438527"/>
            <w:bookmarkStart w:id="231" w:name="__Fieldmark__209_2039438527"/>
            <w:bookmarkEnd w:id="2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100.000 kg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2" w:name="__Fieldmark__211_2039438527"/>
            <w:bookmarkStart w:id="233" w:name="__Fieldmark__211_2039438527"/>
            <w:bookmarkEnd w:id="2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100.000 kg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4" w:name="__Fieldmark__212_2039438527"/>
            <w:bookmarkStart w:id="235" w:name="__Fieldmark__212_2039438527"/>
            <w:bookmarkEnd w:id="2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47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abilimenti ed impianti per la fabbricazione di cavi e conduttori elettrici isolati, con quantitativi in massa in lavorazione e/o in deposito superiori a 10.000 kg; 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ositi e/o rivendite di cavi elettrici isolati con quantitativi in massa superiori a 10.000 kg</w:t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6" w:name="__Fieldmark__213_2039438527"/>
            <w:bookmarkStart w:id="237" w:name="__Fieldmark__213_2039438527"/>
            <w:bookmarkEnd w:id="2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100.000 kg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8" w:name="__Fieldmark__215_2039438527"/>
            <w:bookmarkStart w:id="239" w:name="__Fieldmark__215_2039438527"/>
            <w:bookmarkEnd w:id="2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100.000 kg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0" w:name="__Fieldmark__216_2039438527"/>
            <w:bookmarkStart w:id="241" w:name="__Fieldmark__216_2039438527"/>
            <w:bookmarkEnd w:id="2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48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trali termoelettriche, macchine elettriche fisse con presenza di liquidi isolanti combustibili in quantitativi superiori a 1 m3</w:t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2" w:name="__Fieldmark__217_2039438527"/>
            <w:bookmarkStart w:id="243" w:name="__Fieldmark__217_2039438527"/>
            <w:bookmarkEnd w:id="2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cchine elettriche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4" w:name="__Fieldmark__219_2039438527"/>
            <w:bookmarkStart w:id="245" w:name="__Fieldmark__219_2039438527"/>
            <w:bookmarkEnd w:id="2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entrali termoelettriche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6" w:name="__Fieldmark__220_2039438527"/>
            <w:bookmarkStart w:id="247" w:name="__Fieldmark__220_2039438527"/>
            <w:bookmarkEnd w:id="2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uppi per la produzione di energia elettrica sussidiaria con motori endotermici ed impianti di cogenerazione di potenza complessiva superiore a 25 kW.</w:t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o a 350 kW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8" w:name="__Fieldmark__222_2039438527"/>
            <w:bookmarkStart w:id="249" w:name="__Fieldmark__222_2039438527"/>
            <w:bookmarkEnd w:id="2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a 350 a 700 kW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0" w:name="__Fieldmark__223_2039438527"/>
            <w:bookmarkStart w:id="251" w:name="__Fieldmark__223_2039438527"/>
            <w:bookmarkEnd w:id="2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700 kW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2" w:name="__Fieldmark__224_2039438527"/>
            <w:bookmarkStart w:id="253" w:name="__Fieldmark__224_2039438527"/>
            <w:bookmarkEnd w:id="2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ove si producono lampade elettriche e simili, pile ed accumulatori elettrici e simili, con oltre 5 addetti</w:t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4" w:name="__Fieldmark__225_2039438527"/>
            <w:bookmarkStart w:id="255" w:name="__Fieldmark__225_2039438527"/>
            <w:bookmarkEnd w:id="2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25 addetti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6" w:name="__Fieldmark__227_2039438527"/>
            <w:bookmarkStart w:id="257" w:name="__Fieldmark__227_2039438527"/>
            <w:bookmarkEnd w:id="2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25 addetti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8" w:name="__Fieldmark__228_2039438527"/>
            <w:bookmarkStart w:id="259" w:name="__Fieldmark__228_2039438527"/>
            <w:bookmarkEnd w:id="2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1</w:t>
            </w:r>
          </w:p>
        </w:tc>
        <w:tc>
          <w:tcPr>
            <w:tcW w:w="291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abilimenti siderurgici e per la produzione di altri metalli con oltre 5 addetti; 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ività comportanti lavorazioni a caldo di metalli, con oltre 5 addetti, ad esclusione dei laboratori artigiani di oreficeria ed argenteria fino a 25 addetti</w:t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0" w:name="__Fieldmark__229_2039438527"/>
            <w:bookmarkStart w:id="261" w:name="__Fieldmark__229_2039438527"/>
            <w:bookmarkEnd w:id="2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tabilimenti siderurgici e per la produzione di altri metalli fino a 25 addetti</w:t>
            </w:r>
          </w:p>
        </w:tc>
        <w:tc>
          <w:tcPr>
            <w:tcW w:w="5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2" w:name="__Fieldmark__231_2039438527"/>
            <w:bookmarkStart w:id="263" w:name="__Fieldmark__231_2039438527"/>
            <w:bookmarkEnd w:id="2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Laboratori artigiani di oreficeria ed argenteria fino a 50 addetti</w:t>
            </w:r>
          </w:p>
        </w:tc>
        <w:tc>
          <w:tcPr>
            <w:tcW w:w="5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4" w:name="__Fieldmark__232_2039438527"/>
            <w:bookmarkStart w:id="265" w:name="__Fieldmark__232_2039438527"/>
            <w:bookmarkEnd w:id="2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tabilimenti siderurgici e per la produzione di altri metalli con oltre 25 addetti</w:t>
            </w:r>
          </w:p>
        </w:tc>
        <w:tc>
          <w:tcPr>
            <w:tcW w:w="5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6" w:name="__Fieldmark__233_2039438527"/>
            <w:bookmarkStart w:id="267" w:name="__Fieldmark__233_2039438527"/>
            <w:bookmarkEnd w:id="2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Laboratori artigiani di oreficeria ed argenteria con oltre 50 addetti</w:t>
            </w:r>
          </w:p>
        </w:tc>
        <w:tc>
          <w:tcPr>
            <w:tcW w:w="5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8" w:name="__Fieldmark__234_2039438527"/>
            <w:bookmarkStart w:id="269" w:name="__Fieldmark__234_2039438527"/>
            <w:bookmarkEnd w:id="2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2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abilimenti, con oltre 5 addetti, per la costruzione di aeromobili, veicoli a motore, materiale rotabile ferroviario e tramviario, carrozzerie e rimorchi per autoveicoli; 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tieri navali con oltre 5 addetti</w:t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70" w:name="__Fieldmark__235_2039438527"/>
            <w:bookmarkStart w:id="271" w:name="__Fieldmark__235_2039438527"/>
            <w:bookmarkEnd w:id="2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25 addetti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72" w:name="__Fieldmark__237_2039438527"/>
            <w:bookmarkStart w:id="273" w:name="__Fieldmark__237_2039438527"/>
            <w:bookmarkEnd w:id="2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25 addetti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"/>
        <w:gridCol w:w="2909"/>
        <w:gridCol w:w="15"/>
        <w:gridCol w:w="435"/>
        <w:gridCol w:w="9"/>
        <w:gridCol w:w="3702"/>
        <w:gridCol w:w="38"/>
        <w:gridCol w:w="474"/>
        <w:gridCol w:w="34"/>
        <w:gridCol w:w="1497"/>
      </w:tblGrid>
      <w:tr>
        <w:trPr>
          <w:tblHeader w:val="true"/>
          <w:trHeight w:val="397" w:hRule="atLeast"/>
          <w:cantSplit w:val="true"/>
        </w:trPr>
        <w:tc>
          <w:tcPr>
            <w:tcW w:w="5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N°</w:t>
            </w:r>
          </w:p>
        </w:tc>
        <w:tc>
          <w:tcPr>
            <w:tcW w:w="2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Descrizione attività</w:t>
            </w:r>
          </w:p>
        </w:tc>
        <w:tc>
          <w:tcPr>
            <w:tcW w:w="41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Sottoclasse</w:t>
            </w:r>
          </w:p>
        </w:tc>
        <w:tc>
          <w:tcPr>
            <w:tcW w:w="5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Cat.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Specificare parametro dimensionale (potenza, superficie, posti letto, n° addetti, ecc.)</w:t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74" w:name="__Fieldmark__238_2039438527"/>
            <w:bookmarkStart w:id="275" w:name="__Fieldmark__238_2039438527"/>
            <w:bookmarkEnd w:id="2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3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fficine per la riparazione di: 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veicoli a motore, rimorchi per autoveicoli e carrozzerie, di superficie coperta superiore a 300 m2;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ateriale rotabile ferroviario, tramviario e di aeromobili, di superficie coperta superiore a 1.000 m2;</w:t>
              <w:tab/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76" w:name="__Fieldmark__239_2039438527"/>
            <w:bookmarkStart w:id="277" w:name="__Fieldmark__239_2039438527"/>
            <w:bookmarkEnd w:id="2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fficine per veicoli a motore, rimorchi per autoveicoli e carrozzerie, di superficie fino a 1.000 m2</w:t>
            </w:r>
          </w:p>
        </w:tc>
        <w:tc>
          <w:tcPr>
            <w:tcW w:w="51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3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78" w:name="__Fieldmark__241_2039438527"/>
            <w:bookmarkStart w:id="279" w:name="__Fieldmark__241_2039438527"/>
            <w:bookmarkEnd w:id="2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fficine per materiale rotabile ferroviario, tramviario e di aeromobili, di superficie fino a 2.000 m2</w:t>
            </w:r>
          </w:p>
        </w:tc>
        <w:tc>
          <w:tcPr>
            <w:tcW w:w="51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0" w:name="__Fieldmark__242_2039438527"/>
            <w:bookmarkStart w:id="281" w:name="__Fieldmark__242_2039438527"/>
            <w:bookmarkEnd w:id="2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fficine per veicoli a motore, rimorchi per autoveicoli e carrozzerie, di superficie superiore a 1.000 m2</w:t>
            </w:r>
          </w:p>
        </w:tc>
        <w:tc>
          <w:tcPr>
            <w:tcW w:w="51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3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2" w:name="__Fieldmark__243_2039438527"/>
            <w:bookmarkStart w:id="283" w:name="__Fieldmark__243_2039438527"/>
            <w:bookmarkEnd w:id="2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fficine per materiale rotabile ferroviario, tramviario e di aeromobili, di superficie superiore a 2.000 m2</w:t>
            </w:r>
          </w:p>
        </w:tc>
        <w:tc>
          <w:tcPr>
            <w:tcW w:w="51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4" w:name="__Fieldmark__244_2039438527"/>
            <w:bookmarkStart w:id="285" w:name="__Fieldmark__244_2039438527"/>
            <w:bookmarkEnd w:id="2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4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fficine meccaniche per lavorazioni a freddo con oltre 25 addetti</w:t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6" w:name="__Fieldmark__245_2039438527"/>
            <w:bookmarkStart w:id="287" w:name="__Fieldmark__245_2039438527"/>
            <w:bookmarkEnd w:id="2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50 addetti</w:t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3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8" w:name="__Fieldmark__247_2039438527"/>
            <w:bookmarkStart w:id="289" w:name="__Fieldmark__247_2039438527"/>
            <w:bookmarkEnd w:id="2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50 addetti</w:t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3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90" w:name="__Fieldmark__248_2039438527"/>
            <w:bookmarkStart w:id="291" w:name="__Fieldmark__248_2039438527"/>
            <w:bookmarkEnd w:id="2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5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ività di demolizioni di veicoli e simili con relativi depositi, di superficie superiore a 3.000 m2</w:t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92" w:name="__Fieldmark__249_2039438527"/>
            <w:bookmarkStart w:id="293" w:name="__Fieldmark__249_2039438527"/>
            <w:bookmarkEnd w:id="2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5.000 m2</w:t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3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94" w:name="__Fieldmark__251_2039438527"/>
            <w:bookmarkStart w:id="295" w:name="__Fieldmark__251_2039438527"/>
            <w:bookmarkEnd w:id="2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5.000 m2</w:t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3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96" w:name="__Fieldmark__252_2039438527"/>
            <w:bookmarkStart w:id="297" w:name="__Fieldmark__252_2039438527"/>
            <w:bookmarkEnd w:id="2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6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ed impianti ove si producono laterizi, maioliche, porcellane e simili con oltre 25 addetti</w:t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98" w:name="__Fieldmark__253_2039438527"/>
            <w:bookmarkStart w:id="299" w:name="__Fieldmark__253_2039438527"/>
            <w:bookmarkEnd w:id="2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50 addetti</w:t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3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0" w:name="__Fieldmark__255_2039438527"/>
            <w:bookmarkStart w:id="301" w:name="__Fieldmark__255_2039438527"/>
            <w:bookmarkEnd w:id="3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50 addetti</w:t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3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2" w:name="__Fieldmark__256_2039438527"/>
            <w:bookmarkStart w:id="303" w:name="__Fieldmark__256_2039438527"/>
            <w:bookmarkEnd w:id="3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7</w:t>
            </w:r>
          </w:p>
        </w:tc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mentifici con oltre 25 addetti</w:t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4" w:name="__Fieldmark__258_2039438527"/>
            <w:bookmarkStart w:id="305" w:name="__Fieldmark__258_2039438527"/>
            <w:bookmarkEnd w:id="3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8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tiche di cui al decreto legislativo 17 marzo 1995, n. 230 e s.m.i. soggette a provvedimenti autorizzativi (art. 27 del decreto legislativo 17 marzo 1995, n. 230 ed art. 13 legge 31 dicembre 1962, n. 1860).</w:t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6" w:name="__Fieldmark__259_2039438527"/>
            <w:bookmarkStart w:id="307" w:name="__Fieldmark__259_2039438527"/>
            <w:bookmarkEnd w:id="3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ssoggettate a nulla osta di categoria B di cui all’art. 29 del d.lgs. 230/95 s.m.i</w:t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3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8" w:name="__Fieldmark__261_2039438527"/>
            <w:bookmarkStart w:id="309" w:name="__Fieldmark__261_2039438527"/>
            <w:bookmarkEnd w:id="3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ssoggettate a nulla osta di categoria A di cui all’art. 28 del d.lgs. 230/95 s.m.i e art. 13 della legge n. 1860/62</w:t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3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10" w:name="__Fieldmark__262_2039438527"/>
            <w:bookmarkStart w:id="311" w:name="__Fieldmark__262_2039438527"/>
            <w:bookmarkEnd w:id="3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9</w:t>
            </w:r>
          </w:p>
        </w:tc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rimesse adibite al ricovero di mezzi utilizzati per il trasporto di materie fissili speciali e di materie radioattive (art. 5 della legge 31 dicembre 1962, n. 1860, sostituito dall’art. 2 del decreto del Presidente della Repubblica 30 dicembre 1965, n. 1704; art. 21 del decreto legislativo 17 marzo 1995, n. 230)</w:t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12" w:name="__Fieldmark__264_2039438527"/>
            <w:bookmarkStart w:id="313" w:name="__Fieldmark__264_2039438527"/>
            <w:bookmarkEnd w:id="3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ianti di deposito delle materie nucleari ed  attività assoggettate agli articoli 33 e 52 del decreto legislativo 17 marzo 1995, n. 230 e s.m.i, con esclusione dei depositi in corso di spedizione.</w:t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14" w:name="__Fieldmark__266_2039438527"/>
            <w:bookmarkStart w:id="315" w:name="__Fieldmark__266_2039438527"/>
            <w:bookmarkEnd w:id="3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61</w:t>
            </w:r>
          </w:p>
        </w:tc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ianti nei quali siano detenuti combustibili nucleari o prodotti o residui radioattivi [art. 1, lettera b) della legge 31 dicembre 1962, n. 1860]</w:t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16" w:name="__Fieldmark__268_2039438527"/>
            <w:bookmarkStart w:id="317" w:name="__Fieldmark__268_2039438527"/>
            <w:bookmarkEnd w:id="3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62</w:t>
            </w:r>
          </w:p>
        </w:tc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mpianti relativi all’impiego pacifico dell’energia nucleare ed attività che comportano pericoli di radiazioni ionizzanti derivanti dal predetto impiego: 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ianti nucleari;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reattori nucleari, eccettuati quelli che facciano parte di un mezzo di trasporto;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ianti per la preparazione o fabbricazione delle materie nucleari;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ianti per la separazione degli isotopi;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ianti per il trattamento dei combustibili nucleari irradianti;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attività di cui agli articoli 36 e 51 del decreto legislativo 17 marzo 1995, n. 230 e s.m.i.</w:t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18" w:name="__Fieldmark__270_2039438527"/>
            <w:bookmarkStart w:id="319" w:name="__Fieldmark__270_2039438527"/>
            <w:bookmarkEnd w:id="3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63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bilimenti per la produzione, depositi di sapone, di candele e di altri oggetti di cera e di paraffina, di acidi grassi, di glicerina grezza quando non sia prodotta per idrolisi, di glicerina raffinata e distillata ed altri prodotti affini, con oltre 500 kg di prodotto in lavorazione e/o deposito.</w:t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0" w:name="__Fieldmark__271_2039438527"/>
            <w:bookmarkStart w:id="321" w:name="__Fieldmark__271_2039438527"/>
            <w:bookmarkEnd w:id="3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5.000 kg</w:t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3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2" w:name="__Fieldmark__273_2039438527"/>
            <w:bookmarkStart w:id="323" w:name="__Fieldmark__273_2039438527"/>
            <w:bookmarkEnd w:id="3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5.000 kg</w:t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3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4" w:name="__Fieldmark__274_2039438527"/>
            <w:bookmarkStart w:id="325" w:name="__Fieldmark__274_2039438527"/>
            <w:bookmarkEnd w:id="3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64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tri informatici di elaborazione e/o archiviazione dati con oltre 25 addetti</w:t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6" w:name="__Fieldmark__275_2039438527"/>
            <w:bookmarkStart w:id="327" w:name="__Fieldmark__275_2039438527"/>
            <w:bookmarkEnd w:id="3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50 addetti</w:t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3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8" w:name="__Fieldmark__277_2039438527"/>
            <w:bookmarkStart w:id="329" w:name="__Fieldmark__277_2039438527"/>
            <w:bookmarkEnd w:id="3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50 addetti</w:t>
            </w:r>
          </w:p>
        </w:tc>
        <w:tc>
          <w:tcPr>
            <w:tcW w:w="5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3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30" w:name="__Fieldmark__278_2039438527"/>
            <w:bookmarkStart w:id="331" w:name="__Fieldmark__278_2039438527"/>
            <w:bookmarkEnd w:id="3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65</w:t>
            </w:r>
          </w:p>
        </w:tc>
        <w:tc>
          <w:tcPr>
            <w:tcW w:w="29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 di spettacolo e di trattenimento in genere, impianti e centri sportivi, palestre, sia a carattere pubblico che privato, con capienza superiore a 100 persone, ovvero di superficie lorda in pianta al chiuso superiore a 200 m2 . Sono escluse le manifestazioni temporanee, di qualsiasi genere, che si effettuano  in locali o luoghi aperti al pubblico.</w:t>
            </w:r>
          </w:p>
        </w:tc>
        <w:tc>
          <w:tcPr>
            <w:tcW w:w="4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32" w:name="__Fieldmark__279_2039438527"/>
            <w:bookmarkStart w:id="333" w:name="__Fieldmark__279_2039438527"/>
            <w:bookmarkEnd w:id="3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200 persone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4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34" w:name="__Fieldmark__281_2039438527"/>
            <w:bookmarkStart w:id="335" w:name="__Fieldmark__281_2039438527"/>
            <w:bookmarkEnd w:id="3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200 persone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4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36" w:name="__Fieldmark__282_2039438527"/>
            <w:bookmarkStart w:id="337" w:name="__Fieldmark__282_2039438527"/>
            <w:bookmarkEnd w:id="3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6</w:t>
            </w:r>
          </w:p>
        </w:tc>
        <w:tc>
          <w:tcPr>
            <w:tcW w:w="29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lberghi, pensioni, motel, villaggi albergo, residenze turistico – alberghiere, studentati, villaggi turistici, alloggi agrituristici, ostelli per la gioventù, rifugi alpini, bed &amp; breakfast, dormitori, case per ferie, con oltre 25 posti-letto; 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utture turistico-ricettive nell’aria aperta (campeggi, villaggi-turistici, ecc.) con capacità ricettiva superiore a 400 persone</w:t>
            </w:r>
          </w:p>
        </w:tc>
        <w:tc>
          <w:tcPr>
            <w:tcW w:w="4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Alberghi, pensioni, motel, villaggi albergo, residenze turistico – alberghiere, studentati, villaggi turistici, alloggi agrituristici, ostelli per la gioventù, rifugi alpini, bed &amp; breakfast, dormitori, case per ferie, fino a 50 posti letto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4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38" w:name="__Fieldmark__284_2039438527"/>
            <w:bookmarkStart w:id="339" w:name="__Fieldmark__284_2039438527"/>
            <w:bookmarkEnd w:id="3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lberghi, pensioni, motel, villaggi albergo, residenze turistico – alberghiere, studentati, villaggi turistici, alloggi agrituristici, ostelli per la gioventù, rifugi alpini, bed &amp; breakfast, dormitori, case per ferie, da 50 a 100 posti letto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4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0" w:name="__Fieldmark__285_2039438527"/>
            <w:bookmarkStart w:id="341" w:name="__Fieldmark__285_2039438527"/>
            <w:bookmarkEnd w:id="3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trutture turistico-ricettive nell’aria aperta (campeggi, villaggi-turistici, ecc.)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4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2" w:name="__Fieldmark__286_2039438527"/>
            <w:bookmarkStart w:id="343" w:name="__Fieldmark__286_2039438527"/>
            <w:bookmarkEnd w:id="3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lberghi, pensioni, motel, villaggi albergo, residenze turistico – alberghiere, studentati, villaggi turistici, alloggi agrituristici, ostelli per la gioventù, rifugi alpini, bed &amp; breakfast, dormitori, case per ferie, con oltre 100 posti letto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4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3"/>
        <w:gridCol w:w="2967"/>
        <w:gridCol w:w="18"/>
        <w:gridCol w:w="449"/>
        <w:gridCol w:w="17"/>
        <w:gridCol w:w="3774"/>
        <w:gridCol w:w="518"/>
        <w:gridCol w:w="50"/>
        <w:gridCol w:w="1523"/>
      </w:tblGrid>
      <w:tr>
        <w:trPr>
          <w:tblHeader w:val="true"/>
          <w:trHeight w:val="397" w:hRule="atLeast"/>
          <w:cantSplit w:val="true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N°</w:t>
            </w:r>
          </w:p>
        </w:tc>
        <w:tc>
          <w:tcPr>
            <w:tcW w:w="2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Descrizione attività</w:t>
            </w:r>
          </w:p>
        </w:tc>
        <w:tc>
          <w:tcPr>
            <w:tcW w:w="42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Sottoclasse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Cat.</w:t>
            </w:r>
          </w:p>
        </w:tc>
        <w:tc>
          <w:tcPr>
            <w:tcW w:w="15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Specificare parametro dimensionale (potenza, superficie, posti letto, n° addetti, ecc.)</w:t>
            </w:r>
          </w:p>
        </w:tc>
      </w:tr>
      <w:tr>
        <w:trPr>
          <w:trHeight w:val="369" w:hRule="atLeast"/>
          <w:cantSplit w:val="true"/>
        </w:trPr>
        <w:tc>
          <w:tcPr>
            <w:tcW w:w="5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4" w:name="__Fieldmark__287_2039438527"/>
            <w:bookmarkStart w:id="345" w:name="__Fieldmark__287_2039438527"/>
            <w:bookmarkEnd w:id="3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7</w:t>
            </w:r>
          </w:p>
        </w:tc>
        <w:tc>
          <w:tcPr>
            <w:tcW w:w="298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cuole di ogni ordine, grado e tipo, collegi, accademie con oltre 100 persone presenti; 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ili nido con oltre 30 persone presenti</w:t>
            </w:r>
          </w:p>
        </w:tc>
        <w:tc>
          <w:tcPr>
            <w:tcW w:w="4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Scuole di ogni ordine, grado e tipo, collegi, accademie fino a 150 persone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6" w:name="__Fieldmark__289_2039438527"/>
            <w:bookmarkStart w:id="347" w:name="__Fieldmark__289_2039438527"/>
            <w:bookmarkEnd w:id="3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cuole di ogni ordine, grado e tipo, collegi, accademie, da 150 a 300 persone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8" w:name="__Fieldmark__290_2039438527"/>
            <w:bookmarkStart w:id="349" w:name="__Fieldmark__290_2039438527"/>
            <w:bookmarkEnd w:id="3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sili nido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50" w:name="__Fieldmark__291_2039438527"/>
            <w:bookmarkStart w:id="351" w:name="__Fieldmark__291_2039438527"/>
            <w:bookmarkEnd w:id="3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cuole di ogni ordine, grado e tipo, collegi, accademie, con oltre 300 persone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52" w:name="__Fieldmark__292_2039438527"/>
            <w:bookmarkStart w:id="353" w:name="__Fieldmark__292_2039438527"/>
            <w:bookmarkEnd w:id="3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8</w:t>
            </w:r>
          </w:p>
        </w:tc>
        <w:tc>
          <w:tcPr>
            <w:tcW w:w="298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rutture sanitarie che erogano prestazioni in regime di ricovero ospedaliero e/o residenziale a ciclo continuativo e/o diurno, case di riposo per anziani con oltre 25 posti letto; 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utture sanitarie che erogano prestazioni di assistenza specialistica in regime ambulatoriale, ivi comprese quelle riabilitative, di diagnostica strumentale e di laboratorio, di superficie complessiva superiore a 500 m2</w:t>
            </w:r>
          </w:p>
        </w:tc>
        <w:tc>
          <w:tcPr>
            <w:tcW w:w="4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Strutture sanitarie che erogano prestazioni in regime di ricovero ospedaliero e/o residenziale a ciclo continuativo e/o diurno, case di riposo per anziani fino a 50 posti letto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tture sanitarie che erogano prestazioni di assistenza specialistica in regime ambulatoriale, ivi comprese quelle riabilitative, di diagnostica strumentale e di laboratorio fino a 1.000 m2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54" w:name="__Fieldmark__294_2039438527"/>
            <w:bookmarkStart w:id="355" w:name="__Fieldmark__294_2039438527"/>
            <w:bookmarkEnd w:id="3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trutture sanitarie che erogano prestazioni in regime di ricovero ospedaliero e/o residenziale a ciclo continuativo e/o diurno, case di riposo per anziani, da 50 a 100 posti letto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5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56" w:name="__Fieldmark__295_2039438527"/>
            <w:bookmarkStart w:id="357" w:name="__Fieldmark__295_2039438527"/>
            <w:bookmarkEnd w:id="3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trutture sanitarie che erogano prestazioni di assistenza specialistica in regime ambulatoriale, ivi comprese quelle riabilitative, di diagnostica strumentale e di laboratorio oltre 1.000 m2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58" w:name="__Fieldmark__296_2039438527"/>
            <w:bookmarkStart w:id="359" w:name="__Fieldmark__296_2039438527"/>
            <w:bookmarkEnd w:id="3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trutture sanitarie che erogano prestazioni in regime di ricovero ospedaliero e/o residenziale a ciclo continuativo e/o diurno, case di riposo per anziani, con oltre 100 posti letto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0" w:name="__Fieldmark__297_2039438527"/>
            <w:bookmarkStart w:id="361" w:name="__Fieldmark__297_2039438527"/>
            <w:bookmarkEnd w:id="3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9</w:t>
            </w:r>
          </w:p>
        </w:tc>
        <w:tc>
          <w:tcPr>
            <w:tcW w:w="296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 adibiti ad esposizione e/o vendita all’ingrosso o al dettaglio, fiere e quartieri fieristici, con superficie lorda superiore a 400 m2 comprensiva dei servizi e depositi. Sono escluse le manifestazioni temporanee, di qualsiasi genere, che si effettuano  in locali o luoghi aperti al pubblico</w:t>
            </w:r>
          </w:p>
        </w:tc>
        <w:tc>
          <w:tcPr>
            <w:tcW w:w="4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o a 600 mq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2" w:name="__Fieldmark__299_2039438527"/>
            <w:bookmarkStart w:id="363" w:name="__Fieldmark__299_2039438527"/>
            <w:bookmarkEnd w:id="3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a 600 a 1.500 mq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4" w:name="__Fieldmark__300_2039438527"/>
            <w:bookmarkStart w:id="365" w:name="__Fieldmark__300_2039438527"/>
            <w:bookmarkEnd w:id="3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1.500 mq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6" w:name="__Fieldmark__301_2039438527"/>
            <w:bookmarkStart w:id="367" w:name="__Fieldmark__301_2039438527"/>
            <w:bookmarkEnd w:id="3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70</w:t>
            </w:r>
          </w:p>
        </w:tc>
        <w:tc>
          <w:tcPr>
            <w:tcW w:w="296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 adibiti a depositi di superficie lorda superiore a 1000 m2 con quantitativi di merci e materiali combustibili superiori complessivamente a 5.000 kg</w:t>
            </w:r>
          </w:p>
        </w:tc>
        <w:tc>
          <w:tcPr>
            <w:tcW w:w="4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8" w:name="__Fieldmark__302_2039438527"/>
            <w:bookmarkStart w:id="369" w:name="__Fieldmark__302_2039438527"/>
            <w:bookmarkEnd w:id="3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3.000 m2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0" w:name="__Fieldmark__304_2039438527"/>
            <w:bookmarkStart w:id="371" w:name="__Fieldmark__304_2039438527"/>
            <w:bookmarkEnd w:id="3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3.000 m2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2" w:name="__Fieldmark__305_2039438527"/>
            <w:bookmarkStart w:id="373" w:name="__Fieldmark__305_2039438527"/>
            <w:bookmarkEnd w:id="3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1</w:t>
            </w:r>
          </w:p>
        </w:tc>
        <w:tc>
          <w:tcPr>
            <w:tcW w:w="296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e ed uffici con oltre 300 persone presenti</w:t>
            </w:r>
          </w:p>
        </w:tc>
        <w:tc>
          <w:tcPr>
            <w:tcW w:w="4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o a 500 persone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4" w:name="__Fieldmark__307_2039438527"/>
            <w:bookmarkStart w:id="375" w:name="__Fieldmark__307_2039438527"/>
            <w:bookmarkEnd w:id="3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a 500 a 800 persone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6" w:name="__Fieldmark__308_2039438527"/>
            <w:bookmarkStart w:id="377" w:name="__Fieldmark__308_2039438527"/>
            <w:bookmarkEnd w:id="3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800 persone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8" w:name="__Fieldmark__309_2039438527"/>
            <w:bookmarkStart w:id="379" w:name="__Fieldmark__309_2039438527"/>
            <w:bookmarkEnd w:id="3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ifici sottoposti a tutela ai sensi del d.lgs. 22 gennaio 2004, n. 42, aperti al pubblico, destinati a contenere biblioteche ed archivi, musei, gallerie, esposizioni e mostre, nonché qualsiasi altra attività contenuta nel presente Allegato.</w:t>
            </w:r>
          </w:p>
        </w:tc>
        <w:tc>
          <w:tcPr>
            <w:tcW w:w="4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o al limite di assoggettabilità della singola attività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85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"/>
        <w:gridCol w:w="2966"/>
        <w:gridCol w:w="8"/>
        <w:gridCol w:w="7"/>
        <w:gridCol w:w="416"/>
        <w:gridCol w:w="3825"/>
        <w:gridCol w:w="518"/>
        <w:gridCol w:w="51"/>
        <w:gridCol w:w="1525"/>
      </w:tblGrid>
      <w:tr>
        <w:trPr>
          <w:tblHeader w:val="true"/>
          <w:trHeight w:val="397" w:hRule="atLeast"/>
          <w:cantSplit w:val="true"/>
        </w:trPr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N°</w:t>
            </w:r>
          </w:p>
        </w:tc>
        <w:tc>
          <w:tcPr>
            <w:tcW w:w="29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Descrizione attività</w:t>
            </w:r>
          </w:p>
        </w:tc>
        <w:tc>
          <w:tcPr>
            <w:tcW w:w="42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Sottoclasse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Cat.</w:t>
            </w:r>
          </w:p>
        </w:tc>
        <w:tc>
          <w:tcPr>
            <w:tcW w:w="1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Specificare parametro dimensionale (potenza, superficie, posti letto, n° addetti, ecc.)</w:t>
            </w:r>
          </w:p>
        </w:tc>
      </w:tr>
      <w:tr>
        <w:trPr>
          <w:trHeight w:val="905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0" w:name="__Fieldmark__311_2039438527"/>
            <w:bookmarkStart w:id="381" w:name="__Fieldmark__311_2039438527"/>
            <w:bookmarkEnd w:id="3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73</w:t>
            </w:r>
          </w:p>
        </w:tc>
        <w:tc>
          <w:tcPr>
            <w:tcW w:w="296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ifici e/o complessi edilizi a uso terziario e/o industriale caratterizzati da promiscuità strutturale e/o dei sistemi delle vie di esodo e/o impiantistica con presenza di persone superiore a 300 unità, ovvero di superficie complessiva superiore a 5.000 m2, indipendentemente dal numero di attività costituenti e dalla relativa diversa titolarità.</w:t>
            </w:r>
          </w:p>
        </w:tc>
        <w:tc>
          <w:tcPr>
            <w:tcW w:w="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2" w:name="__Fieldmark__312_2039438527"/>
            <w:bookmarkStart w:id="383" w:name="__Fieldmark__312_2039438527"/>
            <w:bookmarkEnd w:id="3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500 unità o 6.000 m2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4" w:name="__Fieldmark__314_2039438527"/>
            <w:bookmarkStart w:id="385" w:name="__Fieldmark__314_2039438527"/>
            <w:bookmarkEnd w:id="3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500 unità o 6.000 m2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6" w:name="__Fieldmark__315_2039438527"/>
            <w:bookmarkStart w:id="387" w:name="__Fieldmark__315_2039438527"/>
            <w:bookmarkEnd w:id="3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4</w:t>
            </w:r>
          </w:p>
        </w:tc>
        <w:tc>
          <w:tcPr>
            <w:tcW w:w="296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ianti per la produzione di calore alimentati a combustibile solido, liquido o gassoso con potenzialità superiore a 116 kW</w:t>
            </w:r>
          </w:p>
        </w:tc>
        <w:tc>
          <w:tcPr>
            <w:tcW w:w="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o a 350 kW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8" w:name="__Fieldmark__317_2039438527"/>
            <w:bookmarkStart w:id="389" w:name="__Fieldmark__317_2039438527"/>
            <w:bookmarkEnd w:id="3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a 350 a 700 kW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0" w:name="__Fieldmark__318_2039438527"/>
            <w:bookmarkStart w:id="391" w:name="__Fieldmark__318_2039438527"/>
            <w:bookmarkEnd w:id="3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700 kW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2" w:name="__Fieldmark__319_2039438527"/>
            <w:bookmarkStart w:id="393" w:name="__Fieldmark__319_2039438527"/>
            <w:bookmarkEnd w:id="3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5</w:t>
            </w:r>
          </w:p>
        </w:tc>
        <w:tc>
          <w:tcPr>
            <w:tcW w:w="297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rimesse pubbliche e private, parcheggi pluriplano e meccanizzati di superficie complessiva coperta superiore a 300 mq; locali adibiti al ricovero di natanti ed aeromobili di superficie superiore a 500 mq; depositi di mezzi rotabili (treni, tram ecc.) di superficie coperta superiore a 1.000 mq.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messe fino a 1.000 mq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4" w:name="__Fieldmark__321_2039438527"/>
            <w:bookmarkStart w:id="395" w:name="__Fieldmark__321_2039438527"/>
            <w:bookmarkEnd w:id="3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utorimesse oltre 1.000 mq e fino a 3.000 mq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6" w:name="__Fieldmark__322_2039438527"/>
            <w:bookmarkStart w:id="397" w:name="__Fieldmark__322_2039438527"/>
            <w:bookmarkEnd w:id="3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icovero di natanti ed aeromobili fino a 1000 mq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8" w:name="__Fieldmark__323_2039438527"/>
            <w:bookmarkStart w:id="399" w:name="__Fieldmark__323_2039438527"/>
            <w:bookmarkEnd w:id="3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utorimesse con superficie superiore a 3.000 mq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0" w:name="__Fieldmark__324_2039438527"/>
            <w:bookmarkStart w:id="401" w:name="__Fieldmark__324_2039438527"/>
            <w:bookmarkEnd w:id="4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icovero di natanti ed aeromobili con superficie superiore a 1.000 mq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2" w:name="__Fieldmark__325_2039438527"/>
            <w:bookmarkStart w:id="403" w:name="__Fieldmark__325_2039438527"/>
            <w:bookmarkEnd w:id="4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positi di mezzi rotabili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4" w:name="__Fieldmark__326_2039438527"/>
            <w:bookmarkStart w:id="405" w:name="__Fieldmark__326_2039438527"/>
            <w:bookmarkEnd w:id="4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76</w:t>
            </w:r>
          </w:p>
        </w:tc>
        <w:tc>
          <w:tcPr>
            <w:tcW w:w="296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grafie, litografie, stampa in offset ed attività similari con oltre cinque addetti</w:t>
            </w:r>
          </w:p>
        </w:tc>
        <w:tc>
          <w:tcPr>
            <w:tcW w:w="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6" w:name="__Fieldmark__327_2039438527"/>
            <w:bookmarkStart w:id="407" w:name="__Fieldmark__327_2039438527"/>
            <w:bookmarkEnd w:id="4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ino a 50 addetti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8" w:name="__Fieldmark__329_2039438527"/>
            <w:bookmarkStart w:id="409" w:name="__Fieldmark__329_2039438527"/>
            <w:bookmarkEnd w:id="4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50 addetti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10" w:name="__Fieldmark__330_2039438527"/>
            <w:bookmarkStart w:id="411" w:name="__Fieldmark__330_2039438527"/>
            <w:bookmarkEnd w:id="4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7</w:t>
            </w:r>
          </w:p>
        </w:tc>
        <w:tc>
          <w:tcPr>
            <w:tcW w:w="296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ifici destinati ad uso civile con altezza antincendio superiore a 24 m</w:t>
            </w:r>
          </w:p>
        </w:tc>
        <w:tc>
          <w:tcPr>
            <w:tcW w:w="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o a 32 m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12" w:name="__Fieldmark__332_2039438527"/>
            <w:bookmarkStart w:id="413" w:name="__Fieldmark__332_2039438527"/>
            <w:bookmarkEnd w:id="4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a 32 a 54 m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14" w:name="__Fieldmark__333_2039438527"/>
            <w:bookmarkStart w:id="415" w:name="__Fieldmark__333_2039438527"/>
            <w:bookmarkEnd w:id="4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ltre 54 m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16" w:name="__Fieldmark__334_2039438527"/>
            <w:bookmarkStart w:id="417" w:name="__Fieldmark__334_2039438527"/>
            <w:bookmarkEnd w:id="4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8</w:t>
            </w:r>
          </w:p>
        </w:tc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erostazioni, stazioni ferroviarie, stazioni marittime, con superficie coperta accessibile al pubblico superiore a 5.000 m2; </w:t>
            </w:r>
          </w:p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tropolitane in tutto o in parte sotterranee.</w:t>
            </w:r>
          </w:p>
        </w:tc>
        <w:tc>
          <w:tcPr>
            <w:tcW w:w="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18" w:name="__Fieldmark__336_2039438527"/>
            <w:bookmarkStart w:id="419" w:name="__Fieldmark__336_2039438527"/>
            <w:bookmarkEnd w:id="4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9</w:t>
            </w:r>
          </w:p>
        </w:tc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terporti con superficie superiore a 20.000 m2 </w:t>
            </w:r>
          </w:p>
        </w:tc>
        <w:tc>
          <w:tcPr>
            <w:tcW w:w="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0" w:name="__Fieldmark__338_2039438527"/>
            <w:bookmarkStart w:id="421" w:name="__Fieldmark__338_2039438527"/>
            <w:bookmarkEnd w:id="4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80</w:t>
            </w:r>
          </w:p>
        </w:tc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allerie stradali di lunghezza superiore a 500 m e ferroviarie superiori a 2000 m</w:t>
            </w:r>
          </w:p>
        </w:tc>
        <w:tc>
          <w:tcPr>
            <w:tcW w:w="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.B: esame progetto non previsto)</w:t>
            </w:r>
          </w:p>
        </w:tc>
        <w:tc>
          <w:tcPr>
            <w:tcW w:w="5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89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97" w:hRule="atLeast"/>
        </w:trPr>
        <w:tc>
          <w:tcPr>
            <w:tcW w:w="9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5. Informazioni generali</w:t>
            </w:r>
          </w:p>
        </w:tc>
      </w:tr>
      <w:tr>
        <w:trPr>
          <w:trHeight w:val="192" w:hRule="atLeast"/>
        </w:trPr>
        <w:tc>
          <w:tcPr>
            <w:tcW w:w="9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5.1 – Informazioni generali sull’attività principale e sulle eventuali attività secondarie soggette a controllo di prevenzione incendi</w:t>
            </w:r>
          </w:p>
        </w:tc>
      </w:tr>
      <w:tr>
        <w:trPr>
          <w:trHeight w:val="4792" w:hRule="atLeast"/>
        </w:trPr>
        <w:tc>
          <w:tcPr>
            <w:tcW w:w="9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9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5.2 – Indicazioni del tipo di intervento in progetto</w:t>
            </w:r>
          </w:p>
        </w:tc>
      </w:tr>
      <w:tr>
        <w:trPr>
          <w:trHeight w:val="7253" w:hRule="atLeast"/>
        </w:trPr>
        <w:tc>
          <w:tcPr>
            <w:tcW w:w="9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120"/>
        <w:ind w:right="2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7"/>
        <w:gridCol w:w="2292"/>
        <w:gridCol w:w="1908"/>
        <w:gridCol w:w="2237"/>
      </w:tblGrid>
      <w:tr>
        <w:trPr>
          <w:trHeight w:val="397" w:hRule="atLeast"/>
        </w:trPr>
        <w:tc>
          <w:tcPr>
            <w:tcW w:w="97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6. Pagamento oneri e diritti</w:t>
            </w:r>
          </w:p>
        </w:tc>
      </w:tr>
      <w:tr>
        <w:trPr>
          <w:trHeight w:val="298" w:hRule="atLeast"/>
        </w:trPr>
        <w:tc>
          <w:tcPr>
            <w:tcW w:w="97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6.1 – Individuazione attività e importo del versamento </w:t>
            </w:r>
          </w:p>
        </w:tc>
      </w:tr>
      <w:tr>
        <w:trPr>
          <w:trHeight w:val="298" w:hRule="atLeast"/>
        </w:trPr>
        <w:tc>
          <w:tcPr>
            <w:tcW w:w="97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6.1 – Individuazione attività e importo del versamento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sezione obbligatoria)</w:t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iportare di seguito l’indicazione delle attività soggette ai controlli di prevenzione incendi inerenti il progetto di cui trattasi (come indicate al quadro 4.1), indicando accanto a ciascuna l’importo del versamento, nella misura vigente 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ità n°</w:t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ttoclasse / Categoria (*)</w:t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 dovuto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 Copy 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 Copy 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 Copy 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 Copy 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 Copy 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 Copy 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 Copy 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75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ap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sto1 Copy 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3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amento effettuato con il versamento n°</w:t>
            </w:r>
          </w:p>
        </w:tc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 Copy 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versamento</w:t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Testo1 Copy 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7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i sensi del d.lgs. 139/2006, il pagamento è stato effettuato sul c/c intestato alla tesoreria prov.le dello Stato di  </w:t>
            </w:r>
            <w:r>
              <w:fldChar w:fldCharType="begin">
                <w:ffData>
                  <w:name w:val="Testo1 Copy 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7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*) Al fine di definire il relativo importo, riportare il numero e la categoria corrispondente (B/C) individuata sulla base dell’elenco contenuto nell’allegato I del D.P.R. 01/08/2011 n° 151 e la sottoclasse di cui al Decreto del Ministro dell’Interno del 07/08/2012</w:t>
            </w:r>
          </w:p>
        </w:tc>
      </w:tr>
    </w:tbl>
    <w:p>
      <w:pPr>
        <w:pStyle w:val="TextBody"/>
        <w:ind w:right="2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955"/>
        <w:gridCol w:w="13"/>
        <w:gridCol w:w="2293"/>
        <w:gridCol w:w="282"/>
        <w:gridCol w:w="2303"/>
      </w:tblGrid>
      <w:tr>
        <w:trPr/>
        <w:tc>
          <w:tcPr>
            <w:tcW w:w="97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7. Delega</w:t>
            </w:r>
          </w:p>
        </w:tc>
      </w:tr>
      <w:tr>
        <w:trPr>
          <w:trHeight w:val="369" w:hRule="atLeast"/>
        </w:trPr>
        <w:tc>
          <w:tcPr>
            <w:tcW w:w="97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sottoscritto, per i chiarimenti tecnici in ordine alla presente istanza, delega il sig.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f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Ing., Arch. Geom., ecc.)    </w:t>
            </w:r>
            <w:r>
              <w:fldChar w:fldCharType="begin">
                <w:ffData>
                  <w:name w:val="Testo1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</w:t>
            </w:r>
          </w:p>
        </w:tc>
        <w:tc>
          <w:tcPr>
            <w:tcW w:w="3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critto all’albo dell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di    </w:t>
            </w:r>
            <w:r>
              <w:fldChar w:fldCharType="begin">
                <w:ffData>
                  <w:name w:val="Testo1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25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iscrizione   </w:t>
            </w:r>
            <w:r>
              <w:fldChar w:fldCharType="begin">
                <w:ffData>
                  <w:name w:val="Testo1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</w:tr>
      <w:tr>
        <w:trPr>
          <w:trHeight w:val="397" w:hRule="atLeast"/>
        </w:trPr>
        <w:tc>
          <w:tcPr>
            <w:tcW w:w="48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  </w:t>
            </w:r>
            <w:r>
              <w:fldChar w:fldCharType="begin">
                <w:ffData>
                  <w:name w:val="Testo1 Copy 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48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   </w:t>
            </w:r>
            <w:r>
              <w:fldChar w:fldCharType="begin">
                <w:ffData>
                  <w:name w:val="Testo1 Copy 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397" w:hRule="atLeast"/>
        </w:trPr>
        <w:tc>
          <w:tcPr>
            <w:tcW w:w="48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ato 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di   </w:t>
            </w:r>
            <w:r>
              <w:fldChar w:fldCharType="begin">
                <w:ffData>
                  <w:name w:val="Testo1 Copy 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25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A.P.  </w:t>
            </w:r>
            <w:r>
              <w:fldChar w:fldCharType="begin">
                <w:ffData>
                  <w:name w:val="Testo1 Copy 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2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 </w:t>
            </w:r>
            <w:r>
              <w:fldChar w:fldCharType="begin">
                <w:ffData>
                  <w:name w:val="Testo1 Copy 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397" w:hRule="atLeast"/>
        </w:trPr>
        <w:tc>
          <w:tcPr>
            <w:tcW w:w="747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  </w:t>
            </w:r>
            <w:r>
              <w:fldChar w:fldCharType="begin">
                <w:ffData>
                  <w:name w:val="Testo1 Copy 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2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  </w:t>
            </w:r>
            <w:r>
              <w:fldChar w:fldCharType="begin">
                <w:ffData>
                  <w:name w:val="Testo1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397" w:hRule="atLeast"/>
        </w:trPr>
        <w:tc>
          <w:tcPr>
            <w:tcW w:w="49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o    </w:t>
            </w:r>
            <w:r>
              <w:fldChar w:fldCharType="begin">
                <w:ffData>
                  <w:name w:val="Testo1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</w:t>
            </w:r>
          </w:p>
        </w:tc>
        <w:tc>
          <w:tcPr>
            <w:tcW w:w="4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lulare   </w:t>
            </w:r>
            <w:r>
              <w:fldChar w:fldCharType="begin">
                <w:ffData>
                  <w:name w:val="Testo1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  </w:t>
            </w:r>
            <w:r>
              <w:fldChar w:fldCharType="begin">
                <w:ffData>
                  <w:name w:val="Testo1 Copy 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58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   </w:t>
            </w:r>
            <w:r>
              <w:fldChar w:fldCharType="begin">
                <w:ffData>
                  <w:name w:val="Testo1 Copy 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8. Note</w:t>
            </w:r>
          </w:p>
        </w:tc>
      </w:tr>
      <w:tr>
        <w:trPr>
          <w:trHeight w:val="2111" w:hRule="atLeast"/>
        </w:trPr>
        <w:tc>
          <w:tcPr>
            <w:tcW w:w="9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1 Copy 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530"/>
        <w:gridCol w:w="4752"/>
      </w:tblGrid>
      <w:tr>
        <w:trPr/>
        <w:tc>
          <w:tcPr>
            <w:tcW w:w="97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9. Allegati </w:t>
            </w:r>
          </w:p>
        </w:tc>
      </w:tr>
      <w:tr>
        <w:trPr>
          <w:trHeight w:val="369" w:hRule="atLeast"/>
        </w:trPr>
        <w:tc>
          <w:tcPr>
            <w:tcW w:w="97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llega i seguenti documenti tecnici  di progetto, debitamente firmati, conformi a quanto previsto dall’allegato I al Decreto del Ministro dell’Interno del 07/08/2012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2" w:name="__Fieldmark__394_2039438527"/>
            <w:bookmarkStart w:id="423" w:name="__Fieldmark__394_2039438527"/>
            <w:bookmarkEnd w:id="4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lazione tecnica </w:t>
            </w:r>
          </w:p>
        </w:tc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fascicoli: </w:t>
            </w:r>
            <w:r>
              <w:fldChar w:fldCharType="begin">
                <w:ffData>
                  <w:name w:val="Testo1 Copy 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4" w:name="__Fieldmark__396_2039438527"/>
            <w:bookmarkStart w:id="425" w:name="__Fieldmark__396_2039438527"/>
            <w:bookmarkEnd w:id="4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ti grafici</w:t>
            </w:r>
          </w:p>
        </w:tc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elaborati: </w:t>
            </w:r>
            <w:r>
              <w:fldChar w:fldCharType="begin">
                <w:ffData>
                  <w:name w:val="Testo1 Copy 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6" w:name="__Fieldmark__398_2039438527"/>
            <w:bookmarkStart w:id="427" w:name="__Fieldmark__398_2039438527"/>
            <w:bookmarkEnd w:id="4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stazione del versamento indicato al precedente quadro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340" w:hRule="atLeast"/>
        </w:trPr>
        <w:tc>
          <w:tcPr>
            <w:tcW w:w="9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0. Data e firma dell’interessato</w:t>
            </w:r>
          </w:p>
        </w:tc>
      </w:tr>
      <w:tr>
        <w:trPr>
          <w:trHeight w:val="340" w:hRule="atLeast"/>
        </w:trPr>
        <w:tc>
          <w:tcPr>
            <w:tcW w:w="9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ogo e data   </w:t>
            </w:r>
            <w:r>
              <w:fldChar w:fldCharType="begin">
                <w:ffData>
                  <w:name w:val="Testo1 Copy 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42" w:hRule="atLeast"/>
        </w:trPr>
        <w:tc>
          <w:tcPr>
            <w:tcW w:w="9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imbro e firma dell’interessa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iportare da tastiera il nominativo del firmatari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</w:t>
            </w:r>
            <w:r>
              <w:fldChar w:fldCharType="begin">
                <w:ffData>
                  <w:name w:val="Testo1 Copy 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ntique Olive" w:hAnsi="Antique Olive" w:cs="Antique Olive"/>
          <w:bCs/>
          <w:i/>
          <w:i/>
          <w:sz w:val="20"/>
          <w:szCs w:val="20"/>
        </w:rPr>
      </w:pPr>
      <w:r>
        <w:rPr>
          <w:rFonts w:cs="Antique Olive" w:ascii="Antique Olive" w:hAnsi="Antique Olive"/>
          <w:bCs/>
          <w:i/>
          <w:sz w:val="20"/>
          <w:szCs w:val="20"/>
        </w:rPr>
        <w:t xml:space="preserve">N.B: Il presente documento, sottoscritto mediante firma digitale, costituisce ad ogni effetto di legge copia originale, con l’efficacia prevista dall’art. 21 del D.Lgs. 82/2005 e s.m.i.. </w:t>
      </w:r>
    </w:p>
    <w:p>
      <w:pPr>
        <w:pStyle w:val="Normal"/>
        <w:jc w:val="both"/>
        <w:rPr>
          <w:rFonts w:ascii="Antique Olive" w:hAnsi="Antique Olive" w:cs="Antique Olive"/>
          <w:bCs/>
          <w:i/>
          <w:i/>
          <w:sz w:val="20"/>
          <w:szCs w:val="20"/>
        </w:rPr>
      </w:pPr>
      <w:r>
        <w:rPr>
          <w:rFonts w:cs="Antique Olive" w:ascii="Antique Olive" w:hAnsi="Antique Olive"/>
          <w:bCs/>
          <w:i/>
          <w:sz w:val="20"/>
          <w:szCs w:val="20"/>
        </w:rPr>
        <w:t>Esso è inviato al SUAP esclusivamente per via telematica, non essendo prevista alcuna trasmissione di documentazione su supporto cartace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Cronologia degli aggiornamenti del modello: A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559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ata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odifica apportata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04/04/0014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Corretti alcuni refusi nell’elenco delle attività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06/05/2013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Inserita l’anagrafica completa al quadro 1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Inserito l’indirizzo PEC al quadro 2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 quadro 3, aggiunto un rigo per l’indicazione del numero di pratica VV.F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Modificato l’elenco delle attività al quadro 4.1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Modificato il quadro 6 per indicare l’obbligo di allegare la ricevuta del versamento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02/11/201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ggiunto il quadro 10 con la firma del tecnico interessato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15/10/201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Modificato il quadro 1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9/07/201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visione generale del modello. Stralciata la fattispecie della SCIA, per cui è stato creato l’apposito modello F20.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Modificata l’intestazione, con l’indicazione dei casi in cui il modello deve essere utilizzato e degli endoprocedimenti connessi, l’intero frontespizio con i quadri 1 e 2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Eliminata la prima parte del quadro 3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Modificato il quadro 8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Eliminato il quadro 9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Modificato il quadro firma (sottoscrive l’interessato e non il professionista)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Eliminato l’allegato 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 10cpi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ab/>
      <w:t xml:space="preserve">                                                                           </w:t>
      <w:tab/>
      <w:t xml:space="preserve"> Pag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5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di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5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20"/>
        <w:szCs w:val="20"/>
      </w:rPr>
      <w:t>Comune di Nuoro – Sportello Unico per le Attività Produttive – suap@pec.comune.nuoro.it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0" w:leader="none"/>
      </w:tabs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Arial"/>
      <w:b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vertAlign w:val="superscript"/>
    </w:rPr>
  </w:style>
  <w:style w:type="character" w:styleId="WW8NumSt10z0">
    <w:name w:val="WW8NumSt10z0"/>
    <w:qFormat/>
    <w:rPr>
      <w:sz w:val="16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i/>
      <w:iCs/>
      <w:szCs w:val="24"/>
      <w:lang w:val="it-IT" w:bidi="ar-SA"/>
    </w:rPr>
  </w:style>
  <w:style w:type="character" w:styleId="Corpodeltesto2Carattere">
    <w:name w:val="Corpo del testo 2 Carattere"/>
    <w:qFormat/>
    <w:rPr>
      <w:b/>
      <w:bCs/>
      <w:sz w:val="18"/>
      <w:szCs w:val="18"/>
      <w:lang w:val="it-IT" w:bidi="ar-SA"/>
    </w:rPr>
  </w:style>
  <w:style w:type="character" w:styleId="RientrocorpodeltestoCarattere">
    <w:name w:val="Rientro corpo del testo Carattere"/>
    <w:qFormat/>
    <w:rPr>
      <w:rFonts w:eastAsia="MS Mincho;ＭＳ 明朝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Sans Serif 10cpi" w:hAnsi="Sans Serif 10cpi" w:cs="Sans Serif 10cpi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Serif 10cpi" w:hAnsi="Sans Serif 10cpi" w:cs="Sans Serif 10cp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820" w:leader="none"/>
      </w:tabs>
      <w:autoSpaceDE w:val="false"/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normalcxspmedio">
    <w:name w:val="msonormalcxspmedio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27:00Z</dcterms:created>
  <dc:creator>SP_Unico</dc:creator>
  <dc:description/>
  <cp:keywords/>
  <dc:language>en-US</dc:language>
  <cp:lastModifiedBy>Massimo Puggioni</cp:lastModifiedBy>
  <dcterms:modified xsi:type="dcterms:W3CDTF">2014-04-04T10:57:00Z</dcterms:modified>
  <cp:revision>55</cp:revision>
  <dc:subject/>
  <dc:title>Spazio per la vidimazione da parte del SUAP</dc:title>
</cp:coreProperties>
</file>